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проекту приказа Федерального агентства по недропользованию «О внесении изменений в приказ Роснедр от 30.12.2014 № 872 «</w:t>
      </w:r>
      <w:r>
        <w:rPr>
          <w:bCs/>
          <w:i/>
          <w:sz w:val="28"/>
          <w:szCs w:val="28"/>
          <w:lang w:eastAsia="en-US"/>
        </w:rPr>
        <w:t>Об утверждении нормативных затрат на обеспечение функций Федерального агентства по недропользованию, его территориальных органов и подведомственных ему казенных учреждений</w:t>
      </w:r>
      <w:r>
        <w:rPr>
          <w:i/>
          <w:sz w:val="28"/>
          <w:szCs w:val="28"/>
        </w:rPr>
        <w:t>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каза Федерального агентства по недропользованию устанавливается порядок определения затрат на обеспечение функций центрального аппарата Роснедр, территориальных органов Роснедр и подведомственных ему казенных учрежд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мый проект приказа разработан в соответствии с постановлением Правительства Российской Федерации от 20.10.2014 № 1084 «О порядке определения нормативных затрат на обеспечение функций федеральных государственных органов, органов управления государственными внебюджетными фондами Российской Федерации, определенных в соответствии с Бюджетным кодексом Российской Федерации наиболее значимых учреждений науки, образования, культуры и здравоохранения, включая соответственно территориальные органы и подведомственные казенные учреждения, а также государственной корпорации по атомной энергетике «Росатом», государственной корпорации по космической деятельности «Роскосмос» и подведомственных им организаций»» (далее – Нормативы затрат) и постановлением Правительства Российской Федерации от 19.05.2015 № 479 «Об утверждении требований к порядку разработки и принятия правовых актов о нормировании в сфере закупок для обеспечения федеральных нужд, содержанию указанных актов и обеспечению их исполнения». Принятие данного проекта приказа связано с необходимостью актуализации ранее утвержденных нормативов с учетом изменений, внесенных в Нормативы затрат постановлением Правительства Российской Федерации от 09.06.2022 № 105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щественного обсуждения могут быть направлены в Федеральное агентство по недропользованию в электронной или письменной форме в течение 5 рабочих дней с момента размещения настоящего проекта приказа в Единой информационной системе в сфере закуп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для направления предложений: 125993 Москва, ул. Б. Грузинская, 4/6; адрес электронной почты: rosnedra@rosnedra.gov.ru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 w:val="26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/>
      <w:color w:val="000000"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3:31:00Z</dcterms:created>
  <dc:creator>Василевская Д.В.</dc:creator>
  <dc:description/>
  <cp:keywords/>
  <dc:language>en-US</dc:language>
  <cp:lastModifiedBy>Жуков Дмитрий Джонович</cp:lastModifiedBy>
  <cp:lastPrinted>2021-11-17T10:25:00Z</cp:lastPrinted>
  <dcterms:modified xsi:type="dcterms:W3CDTF">2023-11-23T13:31:00Z</dcterms:modified>
  <cp:revision>2</cp:revision>
  <dc:subject/>
  <dc:title>ПОЯСНИТЕЛЬНАЯ ЗАПИСКА</dc:title>
</cp:coreProperties>
</file>