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Рис. 1. Географическое положение месторождения Сухой Лог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Рис. 2. Геолого-структурная карта месторождения Сухой Лог с проекцией рудных тел на горизонтальную плоскость (а) и продольная вертикальная проекция месторождения (б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1 - имняхская свита, верхняя подсвита (известняки с прослоями филлитовидных сланцев); 2 - имняхская свита, нижняя подсвита (известковистые филлиты с прослоями известняков); 3 - хомолхинская свита, верхняя подсвита (углеродистые филлиты, алевролиты, кварцевые песчаники); 4-6 выходы рудных тел на дневную поверхность: 4 - рядовых руд (борт 1.5 г/т); 5 - бедных руд (борт 0.5 г/т); 6 - убогих руд (борт 0.2 г/т); 7 - балансовые руды (рядовые и бедные) для открытой отработки; 8 - балансовые рядовые руды для подземной отработки; 9  - границы месторождения; 10 – ось Сухоложской антиклинали; 11 - ось Сухоложской антилинали в замке средней подсвиты хомолхинской свиты в проекции на горизонтальную плоскость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Рис. 3. Морфология и условия залегания рудных тел в разрезах по разведочным линиям: -41 (Северо-Западный и Западный участки), +9, +25 (Сухоложский и Центральный участки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1-2 имняхская свита: 1- верхняя подсвита, 2 - нижняя подсвита; 3-5 хомолхинская свита; 3 - верхняя подсвита, 4 - средняя подсвита, 5 - нижняя подсвита; 6 - Главная рудная зона (зона смятия); 7 - ось антиклинали; 8 - рядовые руды ("рудный столб, борт 1.5 г/т); 9 - бедные руды ("рудная зона", борт 0.5 г/т); 10 - убогие руды ("минерализованная зона", борт 0.2 г/т); 11 - проектируемый карьер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Рис. 4. Геолого-экономическая модель оценки месторождения Сухой Лог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Рис. 5. Схема вскрытия месторождения в проекции на горизонтальную плоскость (а) и на продольную вертикальную плоскость (б)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Рис. 6.</w:t>
      </w:r>
      <w:r>
        <w:rPr>
          <w:b/>
        </w:rPr>
        <w:t xml:space="preserve"> </w:t>
      </w:r>
      <w:r>
        <w:rPr>
          <w:b/>
          <w:sz w:val="24"/>
        </w:rPr>
        <w:t>Схематическая геологическая карта района месторождения Сухой Лог и прогнозные ресурсы Сухоложского рудного по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07:00Z</dcterms:created>
  <dc:creator>Dann</dc:creator>
  <dc:description/>
  <cp:keywords/>
  <dc:language>en-US</dc:language>
  <cp:lastModifiedBy>Dann</cp:lastModifiedBy>
  <cp:lastPrinted>2008-03-05T11:19:00Z</cp:lastPrinted>
  <dcterms:modified xsi:type="dcterms:W3CDTF">2008-03-05T08:19:00Z</dcterms:modified>
  <cp:revision>3</cp:revision>
  <dc:subject/>
  <dc:title/>
</cp:coreProperties>
</file>