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-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 xml:space="preserve">-начальник Отдела лицензирования Департамента по недропользованию по Северо-Западному федеральному округ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Департамент по недропользованию по Северо-Западному федеральному округу;</w:t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не менее двух лет стажа государственной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анная должность относится к «ведущей» группе должностей категории «руководители»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:</w:t>
      </w:r>
      <w:r>
        <w:rPr/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Р</w:t>
      </w:r>
      <w:r>
        <w:rPr/>
        <w:t>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-Роснедра), Регламентов и иных актов Минприроды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Севзап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Севзапнедра по недопущению личностных конфликтов, обладания опыто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rStyle w:val="Style15"/>
          <w:bCs/>
        </w:rPr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05» февраля 2015 года. Дата окончания приема документов «25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3:00Z</dcterms:created>
  <dc:creator>Sevzapnedra</dc:creator>
  <dc:description/>
  <dc:language>en-US</dc:language>
  <cp:lastModifiedBy>Керова А.А.</cp:lastModifiedBy>
  <cp:lastPrinted>2015-01-15T15:49:00Z</cp:lastPrinted>
  <dcterms:modified xsi:type="dcterms:W3CDTF">2015-02-03T06:53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