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Департамент по недропользованию по Северо-Западному федеральному округу (далее - Севзапнедра) объявляет о проведении конкурса на замещение вакантной должности государственной гражданской службы Российской Федерации:</w:t>
      </w:r>
    </w:p>
    <w:p>
      <w:pPr>
        <w:pStyle w:val="Normal"/>
        <w:jc w:val="both"/>
        <w:rPr/>
      </w:pPr>
      <w:r>
        <w:rPr/>
        <w:t>-ведущего специалиста-эксперта Отдела геологии и лицензирования Департамента по недропользованию по Северо-Западному федеральному округу по Мурма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Квалификационные требования</w:t>
      </w:r>
      <w:r>
        <w:rPr/>
        <w:t xml:space="preserve">: 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</w:rPr>
        <w:t>Образование:</w:t>
      </w:r>
      <w:r>
        <w:rPr/>
        <w:t xml:space="preserve">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Отдел геологии и лицензирования Департамента по недропользованию по Северо-Западному федеральному округу по Мурма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ж:</w:t>
      </w:r>
      <w:r>
        <w:rPr/>
        <w:t xml:space="preserve"> требований к стажу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анная должность относится к «старшей» группе должностей категории «специалисты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Style w:val="Style15"/>
        </w:rPr>
        <w:t>Профессиональные знания</w:t>
      </w:r>
      <w:r>
        <w:rPr>
          <w:rStyle w:val="Style15"/>
          <w:b w:val="false"/>
        </w:rPr>
        <w:t>:</w:t>
      </w:r>
      <w:r>
        <w:rPr>
          <w:b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color w:val="000000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 (далее – Роснедра), регламентов и иных актов Минприроды России и Роснедра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Севзапнедра, представлениями и предписаниями контрольных органов, запросами Минприроды Росс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ведомственных документов, докладных, служебных записок и других документов, порядка организации и методики проведения контрольных мероприятий в отношении Севзапнедра как территориального органа Роснедра и находящихся в ведении Роснедра организаций, общих положений законодательства о порядке заключения и исполнения договоров (государственных контрактов), а также специфики исполнения (порядок приемки, оплаты и т.д.) договоров (государственных контрактов)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Севзапнедра.</w:t>
      </w:r>
    </w:p>
    <w:p>
      <w:pPr>
        <w:pStyle w:val="Normal"/>
        <w:jc w:val="both"/>
        <w:rPr/>
      </w:pPr>
      <w:r>
        <w:rPr>
          <w:rStyle w:val="Style15"/>
        </w:rPr>
        <w:t>Профессиональные навыки:</w:t>
      </w:r>
      <w:r>
        <w:rPr/>
        <w:t xml:space="preserve"> работы в соответствующей сфере деятельности, практического применения нормативных правовых актов, организации и обеспечения выполнения задач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подготовки документов (справок, информационных записок, проектов приказов, поручений, писем, ответов на поступающие запросы и другую корреспонденцию)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Севзапнедра по недопущению личностных конфликтов, обладания опыто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yle15"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Условия конкурс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Гражданин, отвечающий требованиям части 1 статьи 21 Федерального закона от 27.07.2004 № 79-ФЗ «О государственной гражданской службе Российской Федерации», и изъявивший желание участвовать в конкурсе представляет следующие документы:</w:t>
      </w:r>
    </w:p>
    <w:p>
      <w:pPr>
        <w:pStyle w:val="Normal"/>
        <w:jc w:val="both"/>
        <w:rPr/>
      </w:pPr>
      <w:r>
        <w:rPr/>
        <w:t>1) личное заявление;</w:t>
      </w:r>
    </w:p>
    <w:p>
      <w:pPr>
        <w:pStyle w:val="Normal"/>
        <w:jc w:val="both"/>
        <w:rPr/>
      </w:pPr>
      <w:r>
        <w:rPr/>
        <w:t>2) собственноручно заполненную и подписанную анкету установленной формы, утвержденную распоряжением Правительства Российской Федерации от 26.05.2005 № 667-р, с приложением трех цветных фотографий размером 3х4 см, без уголка, на тонкой матовой бумаге;</w:t>
      </w:r>
    </w:p>
    <w:p>
      <w:pPr>
        <w:pStyle w:val="Normal"/>
        <w:jc w:val="both"/>
        <w:rPr/>
      </w:pPr>
      <w:r>
        <w:rPr/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>4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>копию трудовой книжки или документы, подтверждающие трудовую (служебную) деятельность;</w:t>
      </w:r>
    </w:p>
    <w:p>
      <w:pPr>
        <w:pStyle w:val="Normal"/>
        <w:jc w:val="both"/>
        <w:rPr/>
      </w:pPr>
      <w:r>
        <w:rPr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>5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- учетная форма № 001-ГС/у, утвержденная приказом Минздравсоцразвития России от 14.12.2009 № 984н.</w:t>
      </w:r>
    </w:p>
    <w:p>
      <w:pPr>
        <w:pStyle w:val="Normal"/>
        <w:jc w:val="both"/>
        <w:rPr/>
      </w:pPr>
      <w:r>
        <w:rPr/>
        <w:t>6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/>
      </w:pPr>
      <w:r>
        <w:rPr/>
        <w:t>7) копию страхового свидетельства обязательного пенсионного страхования;</w:t>
      </w:r>
    </w:p>
    <w:p>
      <w:pPr>
        <w:pStyle w:val="Normal"/>
        <w:jc w:val="both"/>
        <w:rPr/>
      </w:pPr>
      <w:r>
        <w:rPr/>
        <w:t>8) копию свидетельства о постановке на учет в налоговом органе (ИН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</w:t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представляет справку - объективку. Форма справки – объективки приведена ниже.</w:t>
      </w:r>
    </w:p>
    <w:p>
      <w:pPr>
        <w:pStyle w:val="Normal"/>
        <w:jc w:val="both"/>
        <w:rPr/>
      </w:pPr>
      <w:r>
        <w:rPr/>
        <w:t>Копии документов предоставляются одновременно с подлинниками для проверки достоверности сведений, содержащихся в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курс заключается в оценке профессионального уровня кандидатов, их соответствия квалификационным требованиям с учетом положений должностного регламента, который кандидаты получают в отделе кадров Севзапнедра после сдачи документов для их участия в конкурсе. При проведении конкурса конкурсная комиссия оценивает кандидатов на основании представленных ими вышеуказанных документов, а также в ходе индивидуального собесед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Конкурс проводится в два этапа. На первом этапе конкурсная комиссия оценивает представленные документы и решает вопрос о допуске претендентов к участию в конкурсе.</w:t>
      </w:r>
    </w:p>
    <w:p>
      <w:pPr>
        <w:pStyle w:val="Normal"/>
        <w:jc w:val="both"/>
        <w:rPr/>
      </w:pPr>
      <w:r>
        <w:rPr/>
        <w:t>Решение о дате, месте и времени проведения второго этапа конкурса принимается конкурсной комиссией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rmal"/>
        <w:jc w:val="both"/>
        <w:rPr/>
      </w:pPr>
      <w:r>
        <w:rPr/>
        <w:t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семи дней со дня его завершения. Информация о результатах конкурса размещается на сайте Севзапнедра и Федерального агентства по недропользованию.</w:t>
      </w:r>
    </w:p>
    <w:p>
      <w:pPr>
        <w:pStyle w:val="Normal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.), осуществляются кандидатами за счет соб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кументы будут приниматься в течение 21 дня с «05» февраля 2015 года. Дата окончания приема документов « 25 » февраля 2015 года. Время приема: ежедневно с 09.00 до 12.30 и с 13.15 до 18.00, в пятницу до 16.45, кроме выходных и праздничных дней по адресу: Санкт-Петербург, ул. Одоевского, д. 24, корп. 1, каб.318, тел. (812) 352-24-02, Департамент по недропользованию по Северо-Западному федеральному округу. Контактное лицо – Карасёва Светлана Геннадьев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 представлении документов необходимо иметь при себе подлинники трудовой книжки, военного билета, дипломов об образовании, а также паспор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9:00Z</dcterms:created>
  <dc:creator>Sevzapnedra</dc:creator>
  <dc:description/>
  <dc:language>en-US</dc:language>
  <cp:lastModifiedBy>Керова А.А.</cp:lastModifiedBy>
  <cp:lastPrinted>2015-01-15T15:21:00Z</cp:lastPrinted>
  <dcterms:modified xsi:type="dcterms:W3CDTF">2015-02-03T07:49:00Z</dcterms:modified>
  <cp:revision>2</cp:revision>
  <dc:subject/>
  <dc:title>Департамент по недропользованию по Северо-Западному федеральному округу (далее - Севзапнедра) объявляет о проведении конкурса</dc:title>
</cp:coreProperties>
</file>