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запросе котировок</w:t>
      </w:r>
    </w:p>
    <w:p>
      <w:pPr>
        <w:pStyle w:val="21"/>
        <w:widowControl w:val="false"/>
        <w:tabs>
          <w:tab w:val="clear" w:pos="720"/>
          <w:tab w:val="left" w:pos="0" w:leader="none"/>
        </w:tabs>
        <w:ind w:left="-567" w:hanging="0"/>
        <w:textAlignment w:val="baseline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21"/>
        <w:widowControl w:val="false"/>
        <w:tabs>
          <w:tab w:val="clear" w:pos="720"/>
          <w:tab w:val="left" w:pos="0" w:leader="none"/>
        </w:tabs>
        <w:ind w:left="-567" w:hanging="0"/>
        <w:textAlignment w:val="baseline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ыполнение текущего ремонта офисных помещений центрального аппарата Роснед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Предварительные замечания</w:t>
      </w:r>
    </w:p>
    <w:p>
      <w:pPr>
        <w:pStyle w:val="Style12"/>
        <w:keepNext w:val="true"/>
        <w:keepLines/>
        <w:widowControl w:val="false"/>
        <w:suppressLineNumbers/>
        <w:tabs>
          <w:tab w:val="clear" w:pos="567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 Все работы должны соответствовать или превышать требования, сформулированные ниже.</w:t>
      </w:r>
    </w:p>
    <w:p>
      <w:pPr>
        <w:pStyle w:val="Style12"/>
        <w:keepNext w:val="true"/>
        <w:keepLines/>
        <w:widowControl w:val="false"/>
        <w:suppressLineNumbers/>
        <w:tabs>
          <w:tab w:val="clear" w:pos="567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одрядчик должен обеспечить качество всех выполняемых работ в соответствии с техническими требова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Частичное выполнение работ в рамках государственного контракта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jc w:val="both"/>
        <w:textAlignment w:val="baseline"/>
        <w:rPr/>
      </w:pPr>
      <w:r>
        <w:rPr>
          <w:b/>
          <w:bCs/>
          <w:color w:val="000000"/>
          <w:szCs w:val="24"/>
        </w:rPr>
        <w:t>1.Общие</w:t>
      </w:r>
      <w:r>
        <w:rPr>
          <w:b/>
          <w:color w:val="000000"/>
          <w:szCs w:val="24"/>
        </w:rPr>
        <w:t xml:space="preserve"> положения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Данное техническое задание является неотъемлемой частью Контракта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полнение текущего ремонта офисных помещений центрального аппарата Роснед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2. Подрядчик</w:t>
      </w:r>
      <w:r>
        <w:rPr>
          <w:sz w:val="24"/>
          <w:szCs w:val="24"/>
        </w:rPr>
        <w:t xml:space="preserve"> при выполнении работ должен руководствовать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  Наименование выполняемых работ: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ыполнение текущего ремонта офисных помещений центрального аппарата Роснедра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Требование к выполняемым работам: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выполняются Подрядчиком своими силами с использованием своих материалов и оборудовани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производимые работы должны соответствовать строительным нормам и правил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цену Контракта должны быть включены все расходы Подрядчика, связанные с исполнением технического задания, в том числе стоимость материалов и оборудования, услуг по использованию машин и механизмов, рабочей силы, транспорта, накладные расходы, стоимость гарантийного обслуживания, а также на уплату налог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рядчик предоставляет  гарантию на выполненные работы и использованные материалы в течение трех лет с даты подписания акта сдачи-приемки работ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все применяемые при выполнении работ на объекте материалы Подрядчик предоставляет паспорта и сертификаты соответствия, действующие на территории Российской Федерации. Все материалы должны иметь пожарные и санитарно-эпидемиологические сертификаты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выполняем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еречень объемов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ыполнение текущего ремонта офисных помещений центрального аппарата Роснедра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/>
      </w:pPr>
      <w:r>
        <w:rPr/>
        <w:t>Ремонт коридоров 4 и 5 этажа корпус «А»</w:t>
      </w:r>
    </w:p>
    <w:tbl>
      <w:tblPr>
        <w:tblW w:w="8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58"/>
        <w:gridCol w:w="1661"/>
        <w:gridCol w:w="1301"/>
        <w:gridCol w:w="1552"/>
        <w:gridCol w:w="172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двер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лака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ветильни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color w:val="000000"/>
                <w:sz w:val="24"/>
                <w:szCs w:val="24"/>
              </w:rPr>
              <w:t>Коридор 4 этажа</w:t>
            </w:r>
            <w:bookmarkEnd w:id="0"/>
            <w:bookmarkEnd w:id="1"/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5 этаж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7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Ремонтные работы должны быть выполнены в течение 7 (семи) календарных дней со дня заключения государственного контракта.</w:t>
      </w:r>
    </w:p>
    <w:p>
      <w:pPr>
        <w:pStyle w:val="Normal"/>
        <w:numPr>
          <w:ilvl w:val="0"/>
          <w:numId w:val="7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Перед началом проведения работ Подрядчик обязан согласовать схему расположения элементов в каждом помещении с Заказчиком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еречень обязательных рабо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онтаж плакатов, фотографий, картин и табличек возле кабинет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онтаж стендов, доски почёта, карты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/>
      </w:pPr>
      <w:r>
        <w:rPr>
          <w:sz w:val="24"/>
          <w:szCs w:val="24"/>
        </w:rPr>
        <w:t>Демонтаж направляющих для размещения картин, фотографий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онтаж светильник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онтаж отделочной полосы из древесных материал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таж </w:t>
      </w:r>
      <w:r>
        <w:rPr>
          <w:color w:val="000000"/>
          <w:sz w:val="24"/>
          <w:szCs w:val="24"/>
        </w:rPr>
        <w:t>замков врезных с защелкой, ручками в количестве 8 штук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борка плинтусов поливинилхлоридных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онтаж выключателей, розеток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крывание полиэтиленовой пленкой поверхности стеклянных стеллажей, шкаф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рытие полиэтиленовой пленкой поверхности пол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аска стен водоэмульсионными составами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делка выступающих углов стен уголками ПВХ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нятие полиэтиленовой пленки со стеллажей и пол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декоративной отделочной полосы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ройство плинтус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таж светильников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таж выключателей и розеток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табличек возле кабинетов, плакатов, картин, фотографий, стендов, доски почёта и карты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</w:t>
      </w:r>
      <w:r>
        <w:rPr>
          <w:color w:val="000000"/>
          <w:sz w:val="24"/>
          <w:szCs w:val="24"/>
        </w:rPr>
        <w:t>замков врезных с защелкой, ручками в количестве 8 штук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</w:t>
      </w:r>
      <w:r>
        <w:rPr>
          <w:color w:val="000000"/>
          <w:sz w:val="24"/>
          <w:szCs w:val="24"/>
        </w:rPr>
        <w:t>замков врезных с защелкой, ручками в количестве 66 штук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носка материалов вручную;</w:t>
      </w:r>
    </w:p>
    <w:p>
      <w:pPr>
        <w:pStyle w:val="Normal"/>
        <w:numPr>
          <w:ilvl w:val="0"/>
          <w:numId w:val="4"/>
        </w:numPr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з мусора из помещений и территории Заказчика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22. Особые условия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 Работы должны выполняться в рабочие дни с 20.00 до 24.00 и выходные дни с 9.00 до 24.00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 Работы должны выполняться квалифицированным и аттестованным персоналом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проведении работ должны неукоснительно соблюдаться правела пожарной безопасности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роводимые работы должны согласоваться с эксплуатирующей организацией не позднее чем за сутк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осле завершения монтажных работ должны быть  проведены испытания в присутствии представителей Заказчика и эксплуатирующей организации.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меняемые материалы и изделия должны быть сертифицированы на территории  Российской Федерации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В связи с тем, что в здание Федерального агентства по недропользованию обеспечивается ограниченный пропускной режим, для оформления пропуска для входа в здание, после заключения государственного контракта, необходимо предоставить на сотрудников Подрядчика копии одного из следующих докумен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autoSpaceDE w:val="false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гражданина РФ, действующий на территории РФ с 01 октября 1997 г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autoSpaceDE w:val="false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ное удостоверение личности гражданина РФ по форме № 2-П, ограниченного срока действ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sz w:val="24"/>
          <w:szCs w:val="24"/>
        </w:rPr>
        <w:t>23. Гарантия на выполненные работы – не менее  3 (трех) лет.</w:t>
      </w:r>
    </w:p>
    <w:p>
      <w:pPr>
        <w:pStyle w:val="21"/>
        <w:widowControl w:val="false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Text21">
    <w:name w:val="text21"/>
    <w:basedOn w:val="Style5"/>
    <w:qFormat/>
    <w:rPr>
      <w:rFonts w:ascii="Verdana" w:hAnsi="Verdana" w:cs="Verdana"/>
      <w:color w:val="666666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1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6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3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1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43:00Z</dcterms:created>
  <dc:creator>Администратор</dc:creator>
  <dc:description/>
  <cp:keywords/>
  <dc:language>en-US</dc:language>
  <cp:lastModifiedBy>vevtuhov</cp:lastModifiedBy>
  <cp:lastPrinted>2012-02-15T15:51:00Z</cp:lastPrinted>
  <dcterms:modified xsi:type="dcterms:W3CDTF">2012-02-28T09:43:00Z</dcterms:modified>
  <cp:revision>2</cp:revision>
  <dc:subject/>
  <dc:title>УТВЕРЖДЕНО</dc:title>
</cp:coreProperties>
</file>