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480"/>
          <w:tab w:val="clear" w:pos="720"/>
          <w:tab w:val="clear" w:pos="6240"/>
        </w:tabs>
        <w:spacing w:lineRule="auto" w:line="240"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провождение и сервисное обслуживание комплекса программных средств системы электронного документооборота, предназначенного для обеспечения деятельности центрального аппарата Роснедр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851"/>
        <w:jc w:val="both"/>
        <w:rPr/>
      </w:pPr>
      <w:r>
        <w:rPr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Все услуги должны соответствовать или превышать требования, сформулированные ниже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Исполнитель должен обеспечить качество всех предлагаемых услуг в соответствии с техническими требованиями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Частичное выполнение услуг в рамках государственного контракта не допускается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Модернизированный в результате исполнения государственного контракта программный продукт должен быть полностью совместим с эксплуатируемым в настоящее время </w:t>
      </w:r>
      <w:r>
        <w:rPr>
          <w:szCs w:val="24"/>
        </w:rPr>
        <w:t>комплексом программных средств документационного обеспечения Центрального аппарата Роснедра</w:t>
      </w:r>
      <w:r>
        <w:rPr/>
        <w:t xml:space="preserve">, в том числе </w:t>
      </w:r>
      <w:r>
        <w:rPr>
          <w:szCs w:val="28"/>
        </w:rPr>
        <w:t xml:space="preserve">системой электронного архива на базе ЭЛАР – САПЕРИОН и </w:t>
      </w:r>
      <w:r>
        <w:rPr/>
        <w:t xml:space="preserve">комплексом программных средств </w:t>
      </w:r>
      <w:r>
        <w:rPr>
          <w:bCs/>
        </w:rPr>
        <w:t>Информационного портала "Официальный сайт Федерального агентства по недропользованию"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Сопровождение и сервисное обслуживание комплекса программных средств системы электронного документооборота, предназначенного для обеспечения деятельности центрального аппарата Роснед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Ц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Повышение эффективности информационного обеспечения Руководства и сотрудников Роснедра за счет внедрения достижений современных информационных технологий, проведения комплекса работ в соответствии распоряжения Правительства Российской Федерации от 12 февраля 2011 г. № 176-р «Об утверждении плана мероприятий по переходу федеральных органов исполнительной власти на безбумажный документооборот при организации внутренней деятельности», поддержания высокой работоспособности системы электронного документооборо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Описание объекта автомат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настоящее время в центральном аппарате (ЦА) </w:t>
      </w:r>
      <w:r>
        <w:rPr>
          <w:szCs w:val="28"/>
        </w:rPr>
        <w:t>Роснедра</w:t>
      </w:r>
      <w:r>
        <w:rPr/>
        <w:t xml:space="preserve"> в подразделениях эксплуатируется система электронного документооборота на базе Lotus Notes/Lotus Domino (далее – СЭД </w:t>
      </w:r>
      <w:r>
        <w:rPr>
          <w:szCs w:val="28"/>
        </w:rPr>
        <w:t>Роснедра)</w:t>
      </w:r>
      <w:r>
        <w:rPr/>
        <w:t xml:space="preserve">. Рабочие места СЭД </w:t>
      </w:r>
      <w:r>
        <w:rPr>
          <w:szCs w:val="28"/>
        </w:rPr>
        <w:t>Роснедра</w:t>
      </w:r>
      <w:r>
        <w:rPr/>
        <w:t xml:space="preserve"> установлены в приемных Руководителя и его заместителей, в общем отделе, а также в структурных подразделениях делопроизводства </w:t>
      </w:r>
      <w:r>
        <w:rPr>
          <w:szCs w:val="28"/>
        </w:rPr>
        <w:t>Роснедра</w:t>
      </w:r>
      <w:r>
        <w:rPr/>
        <w:t>.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Для оперативного хранения электронных копий документов используется архивная подсистема СЭД Роснедра, построенная на основе СПО </w:t>
      </w:r>
      <w:r>
        <w:rPr>
          <w:szCs w:val="28"/>
        </w:rPr>
        <w:t>управления электронными информационными ресурсами «ЭЛАР – САПЕРИОН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Информационный портал "Официальный сайт Федерального агентства по недропользованию" «</w:t>
      </w:r>
      <w:r>
        <w:rPr>
          <w:lang w:val="en-US"/>
        </w:rPr>
        <w:t>PROTASS</w:t>
      </w:r>
      <w:r>
        <w:rPr/>
        <w:t>-</w:t>
      </w:r>
      <w:r>
        <w:rPr>
          <w:lang w:val="en-US"/>
        </w:rPr>
        <w:t>ONLINE</w:t>
      </w:r>
      <w:r>
        <w:rPr/>
        <w:t>-</w:t>
      </w:r>
      <w:r>
        <w:rPr>
          <w:lang w:val="en-US"/>
        </w:rPr>
        <w:t>CMS</w:t>
      </w:r>
      <w:r>
        <w:rPr/>
        <w:t>» разработан с использованием  программного  продукта производства компании ЗАО «ТАСС-ОНЛАЙН» (свидетельство о государственной регистрации №2010616713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На серверах и рабочих станциях установлено системное программное обеспечение семейства MS Windows.</w:t>
      </w:r>
    </w:p>
    <w:p>
      <w:pPr>
        <w:pStyle w:val="Normal"/>
        <w:ind w:firstLine="851"/>
        <w:rPr/>
      </w:pPr>
      <w:r>
        <w:rPr/>
        <w:t xml:space="preserve">В СЭД </w:t>
      </w:r>
      <w:r>
        <w:rPr>
          <w:szCs w:val="28"/>
        </w:rPr>
        <w:t>Роснедра</w:t>
      </w:r>
      <w:r>
        <w:rPr/>
        <w:t xml:space="preserve"> используется следующие базы данных (БД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мутатор канцелярии Роснед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нцелярия Роснед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Роснед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ешние адреса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гистрато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ари: Номенклатура дел; Типы документов; Формулировки резолюц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мутатор канцелярии Вн. Роснед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нцелярия Вн. Роснедра.</w:t>
      </w:r>
    </w:p>
    <w:p>
      <w:pPr>
        <w:pStyle w:val="Normal"/>
        <w:ind w:firstLine="851"/>
        <w:jc w:val="both"/>
        <w:rPr/>
      </w:pPr>
      <w:r>
        <w:rPr/>
        <w:t>Для долговременного хранения электронных копий документов после их исполнения в установленном порядке в течение сроков, предусмотренных для аналогичных документов на бумажных носителях,</w:t>
      </w:r>
      <w:r>
        <w:rPr>
          <w:szCs w:val="28"/>
        </w:rPr>
        <w:t xml:space="preserve"> </w:t>
      </w:r>
      <w:r>
        <w:rPr/>
        <w:t xml:space="preserve">эксплуатируется </w:t>
      </w:r>
      <w:r>
        <w:rPr>
          <w:szCs w:val="28"/>
        </w:rPr>
        <w:t>система электронного архива на базе ЭЛАР – САПЕРИОН</w:t>
      </w:r>
      <w:r>
        <w:rPr/>
        <w:t xml:space="preserve"> (далее – СЭА Роснедра). СЭА Роснедра имеет интерфейс информационного взаимодействия с СЭД Роснед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 к оказываемым услуг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firstLine="851"/>
        <w:jc w:val="both"/>
        <w:rPr/>
      </w:pPr>
      <w:r>
        <w:rPr/>
        <w:t>5.1. Модернизация комплекса программных средств системы электронного документооборота, предназначенного для обеспечения деятельности центрального аппарата Роснедра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1620" w:leader="none"/>
        </w:tabs>
        <w:spacing w:before="0" w:after="0"/>
        <w:ind w:left="0" w:firstLine="9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работка системы представления информации на интерфейсных формах пользователей и расширение соответствующего функционала СЭД обработки электронных документов и электронных данных по работе с обращениями граждан, полученных с информационного портала "Официальный сайт Федерального агентства по недропользованию".</w:t>
      </w:r>
    </w:p>
    <w:p>
      <w:pPr>
        <w:pStyle w:val="Normal"/>
        <w:ind w:firstLine="851"/>
        <w:rPr>
          <w:lang w:val="en-US"/>
        </w:rPr>
      </w:pPr>
      <w:r>
        <w:rPr/>
        <w:t>Должно включа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обавление новых полей и представлений, корректировка существующих представлений в СЭД Роснед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работку необходимых электронных сервисов, реализующих информационную технологию обмена документами (сведениями) в электронном виде между СЭД Роснедра и и</w:t>
      </w:r>
      <w:r>
        <w:rPr>
          <w:bCs/>
        </w:rPr>
        <w:t>нформационным порталом "Официальный сайт Федерального агентства по недропользованию" «</w:t>
      </w:r>
      <w:r>
        <w:rPr>
          <w:lang w:val="en-US"/>
        </w:rPr>
        <w:t>PROTASS</w:t>
      </w:r>
      <w:r>
        <w:rPr/>
        <w:t>-</w:t>
      </w:r>
      <w:r>
        <w:rPr>
          <w:lang w:val="en-US"/>
        </w:rPr>
        <w:t>ONLINE</w:t>
      </w:r>
      <w:r>
        <w:rPr/>
        <w:t>-</w:t>
      </w:r>
      <w:r>
        <w:rPr>
          <w:lang w:val="en-US"/>
        </w:rPr>
        <w:t>CMS</w:t>
      </w:r>
      <w:r>
        <w:rPr/>
        <w:t>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еспечение возможности формирования напоминаний по контролю исполнения поручений Руководства для сотрудников управлений в СЭД Роснедра в части работы с обращениями граждан и организац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работка новых справок, формирующихся по определенной номенклатуре в СЭД Роснедра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  <w:b w:val="false"/>
        </w:rPr>
        <w:t>5.1.2. Модификация средств информационного взаимодействия СЭД Роснедра с СЭА Роснедра</w:t>
      </w:r>
    </w:p>
    <w:p>
      <w:pPr>
        <w:pStyle w:val="Normal"/>
        <w:ind w:firstLine="851"/>
        <w:rPr/>
      </w:pPr>
      <w:r>
        <w:rPr/>
        <w:t>Должно быть обеспечен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рхивирование документов, используемых в системе СЭД Роснедра, в среде СЭА Роснедра и связывание учетных данных СЭД Роснедра с электронными документами и электронными данными по работе с обращениями граждан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втоматическое извлечение из структурированного архива всех запрашиваемых документов непосредственно из СЭД Роснедра, а также загрузка документов для просмотра через интерфейс СЭА Роснед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ение разграничения доступа между пользователями СЭД Роснедра к документам СЭА Роснедра.</w:t>
      </w:r>
    </w:p>
    <w:p>
      <w:pPr>
        <w:pStyle w:val="Normal"/>
        <w:ind w:firstLine="851"/>
        <w:rPr/>
      </w:pPr>
      <w:r>
        <w:rPr/>
        <w:t>Должна быть обеспечена выгрузка из СЭД Роснедра в СЭА Роснедра следующих данны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трибуты регистрационной карточки докумен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ложения регистрационной карточки докумен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равочники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851"/>
        <w:jc w:val="both"/>
        <w:rPr/>
      </w:pPr>
      <w:r>
        <w:rPr/>
        <w:t>5.2. Сопровождение и сервисное обслуживание комплекса программных средств системы электронного документооборота</w:t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</w:rPr>
        <w:t>5.2.1. Еженедельные типовые работы по сопровождению</w:t>
      </w:r>
    </w:p>
    <w:p>
      <w:pPr>
        <w:pStyle w:val="Normal"/>
        <w:ind w:firstLine="851"/>
        <w:rPr/>
      </w:pPr>
      <w:r>
        <w:rPr/>
        <w:t>Еженедельные типовые работы по сопровождению должны включ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технической поддержки работы регистраторов СЭД Росне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провождение справочников и классификаторов СЭД Роснедра (номенклатуры дел, типов документов, и т.п.) и их синхронизация с аналогичными словарями и классификаторами в СЭА Росне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технической поддержки пользователей, работающих с внутренними документами СЭД Росне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технической поддержки нумераторов в СЭД Росне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текущего разграничения прав доступа пользователей к СЭД Росне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экспорта электронных документов из СЭД Роснедра в СЭА Росне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исание документов СЭД Роснедра в дела и их перевод на оперативное/архивное хранение в СЭА Росне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ание консультационных услуг пользователям и администраторам по телефонной линии по рабочим дням с 9-00 до 18-00 и по электронной почте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</w:rPr>
        <w:t>5.2.2. Работы по сервисному обслуживанию</w:t>
      </w:r>
    </w:p>
    <w:p>
      <w:pPr>
        <w:pStyle w:val="Normal"/>
        <w:numPr>
          <w:ilvl w:val="3"/>
          <w:numId w:val="15"/>
        </w:numPr>
        <w:jc w:val="both"/>
        <w:rPr/>
      </w:pPr>
      <w:r>
        <w:rPr/>
        <w:t>Работы по сервисному обслуживанию должны обеспечивать поддержку работоспособности (администрирование) комплекса программных средств СЭД Роснедра в состав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рверного ПО Lotus Notes/Domin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иентского ПО Lotus Note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лекса программных средств СЭД Роснед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рхивной подсистемы СЭД Роснедра, построенной на базе СПО «ЭЛАР-САПЕРИОН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лекса специальных программных средств обеспечения информационного взаимодействия СЭД Роснедра с СЭА Роснедр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мплекса специальных программных средств обеспечения информационного взаимодействия СЭД Роснедра с и</w:t>
      </w:r>
      <w:r>
        <w:rPr>
          <w:bCs/>
        </w:rPr>
        <w:t>нформационным порталом "Официальный сайт Федерального агентства по недропользованию" «</w:t>
      </w:r>
      <w:r>
        <w:rPr>
          <w:lang w:val="en-US"/>
        </w:rPr>
        <w:t>PROTASS</w:t>
      </w:r>
      <w:r>
        <w:rPr/>
        <w:t>-</w:t>
      </w:r>
      <w:r>
        <w:rPr>
          <w:lang w:val="en-US"/>
        </w:rPr>
        <w:t>ONLINE</w:t>
      </w:r>
      <w:r>
        <w:rPr/>
        <w:t>-</w:t>
      </w:r>
      <w:r>
        <w:rPr>
          <w:lang w:val="en-US"/>
        </w:rPr>
        <w:t>CMS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15"/>
        </w:numPr>
        <w:jc w:val="both"/>
        <w:rPr/>
      </w:pPr>
      <w:r>
        <w:rPr/>
        <w:t>Работы по сервисному обслуживанию программных средств СЭД Роснедра, включая архивную подсистему, должны выполняться только сертифицированными по данному виду оборудования или программного обеспечения специалистами производителя или поставщика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</w:rPr>
        <w:t>5.2.3. Регламент обслуживания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Максимальное время недоступности СЭД Роснедра – не более 24-х часов за время действия Государственного контракта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Сроки выполнения заявок связанные с техническим сопровождением функционала СЭД Роснедра ЦА Роснедра и поддержкой пользователей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ля заявок связанных с некритичными ошибками – не более 1 суток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ля заявок  связанных с критичными ошибками и сбоями – не более 4 час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ля заявок связанных с консультациями пользователей – в течение рабочего дня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Служба технической поддержки Исполнителя должна обеспечивать оперативное решение вопросов Заказчика при использовании комплекса программных средств СЭД Роснедра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Исполнитель назначает ответственного представителя для обслуживания Заказчика на весь период действия Государственного контракта.</w:t>
      </w:r>
    </w:p>
    <w:p>
      <w:pPr>
        <w:pStyle w:val="Heading2"/>
        <w:numPr>
          <w:ilvl w:val="0"/>
          <w:numId w:val="0"/>
        </w:numPr>
        <w:ind w:left="0" w:firstLine="851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1276" w:hanging="425"/>
        <w:jc w:val="both"/>
        <w:rPr/>
      </w:pPr>
      <w:r>
        <w:rPr/>
        <w:t>5.3. Модернизация систем автоматизации делопроизводства с целью перехода на безбумажный документооборот при организации внутренней деятельности центрального аппарата Роснедра</w:t>
      </w:r>
    </w:p>
    <w:p>
      <w:pPr>
        <w:pStyle w:val="Heading2"/>
        <w:numPr>
          <w:ilvl w:val="0"/>
          <w:numId w:val="0"/>
        </w:numPr>
        <w:ind w:left="0" w:firstLine="851"/>
        <w:jc w:val="both"/>
        <w:rPr/>
      </w:pPr>
      <w:r>
        <w:rPr/>
      </w:r>
    </w:p>
    <w:p>
      <w:pPr>
        <w:pStyle w:val="TextBody"/>
        <w:ind w:firstLine="851"/>
        <w:rPr/>
      </w:pPr>
      <w:r>
        <w:rPr/>
        <w:t>Разработать организационные, технологические и программно-технические решения для обеспечения перехода к безбумажному документообороту во внутренней деятельности центрального аппарата Роснедра, в том числе определить перечни документов, создание, хранение и использование которых должно осуществляться в форме электронных документов.</w:t>
      </w:r>
    </w:p>
    <w:p>
      <w:pPr>
        <w:pStyle w:val="TextBody"/>
        <w:ind w:firstLine="851"/>
        <w:rPr/>
      </w:pPr>
      <w:r>
        <w:rPr/>
        <w:t>Провести необходимую модернизацию действующих систем автоматизации делопроизводства Роснедра для обеспечения возможности перехода к безбумажному документообороту во внутренней деятельности.</w:t>
      </w:r>
    </w:p>
    <w:p>
      <w:pPr>
        <w:pStyle w:val="TextBody"/>
        <w:ind w:left="720" w:firstLine="48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срокам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>Сроки и условия оказания услуг: с 01 января до 31 декабря 2012 г. включительно.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Место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/>
        <w:t>Служебные помещения, занимаемые ЦА Роснедра по адресу: г. Москва, ул. Б. Грузинская, 4/6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5.1.%3."/>
      <w:lvlJc w:val="left"/>
      <w:pPr>
        <w:tabs>
          <w:tab w:val="num" w:pos="1764"/>
        </w:tabs>
        <w:ind w:left="1254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5" w:hanging="35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34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341"/>
      </w:pPr>
      <w:rPr/>
    </w:lvl>
  </w:abstractNum>
  <w:abstractNum w:abstractNumId="6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341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34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341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6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341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341"/>
      </w:pPr>
      <w:rPr/>
    </w:lvl>
  </w:abstractNum>
  <w:abstractNum w:abstractNumId="15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2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16" w:leader="none"/>
      </w:tabs>
      <w:ind w:left="5616" w:hanging="576"/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8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7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Cs w:val="24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804" w:leader="none"/>
      </w:tabs>
      <w:suppressAutoHyphens w:val="true"/>
      <w:ind w:left="804" w:hanging="576"/>
    </w:pPr>
    <w:rPr>
      <w:b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">
    <w:name w:val="Стиль3 Знак"/>
    <w:basedOn w:val="23"/>
    <w:qFormat/>
    <w:pPr>
      <w:widowControl w:val="false"/>
      <w:tabs>
        <w:tab w:val="clear" w:pos="708"/>
        <w:tab w:val="left" w:pos="1310" w:leader="none"/>
      </w:tabs>
      <w:spacing w:lineRule="auto" w:line="240" w:before="0" w:after="0"/>
      <w:ind w:left="1083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C;Times New Roman" w:hAnsi="GaramondC;Times New Roman" w:cs="GaramondC;Times New Roman"/>
      <w:szCs w:val="24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Cs w:val="24"/>
    </w:rPr>
  </w:style>
  <w:style w:type="paragraph" w:styleId="32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0">
    <w:name w:val="Дата"/>
    <w:basedOn w:val="Normal"/>
    <w:next w:val="Normal"/>
    <w:qFormat/>
    <w:pPr>
      <w:spacing w:before="0" w:after="60"/>
      <w:jc w:val="both"/>
    </w:pPr>
    <w:rPr/>
  </w:style>
  <w:style w:type="paragraph" w:styleId="33">
    <w:name w:val="3"/>
    <w:basedOn w:val="Normal"/>
    <w:qFormat/>
    <w:pPr>
      <w:jc w:val="both"/>
    </w:pPr>
    <w:rPr>
      <w:szCs w:val="24"/>
    </w:rPr>
  </w:style>
  <w:style w:type="paragraph" w:styleId="211">
    <w:name w:val="2-11"/>
    <w:basedOn w:val="Normal"/>
    <w:qFormat/>
    <w:pPr>
      <w:spacing w:before="0" w:after="60"/>
      <w:jc w:val="both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4"/>
    </w:rPr>
  </w:style>
  <w:style w:type="paragraph" w:styleId="Pa501">
    <w:name w:val="Pa50+1"/>
    <w:basedOn w:val="Normal"/>
    <w:next w:val="Normal"/>
    <w:qFormat/>
    <w:pPr>
      <w:autoSpaceDE w:val="false"/>
      <w:spacing w:lineRule="atLeast" w:line="241" w:before="120" w:after="0"/>
    </w:pPr>
    <w:rPr>
      <w:rFonts w:ascii="GaramondC;Times New Roman" w:hAnsi="GaramondC;Times New Roman" w:cs="GaramondC;Times New Roman"/>
      <w:szCs w:val="24"/>
    </w:rPr>
  </w:style>
  <w:style w:type="paragraph" w:styleId="FR4">
    <w:name w:val="FR4"/>
    <w:qFormat/>
    <w:pPr>
      <w:widowControl w:val="false"/>
      <w:bidi w:val="0"/>
      <w:snapToGrid w:val="false"/>
      <w:spacing w:before="84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clear" w:pos="70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35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/>
  </w:style>
  <w:style w:type="paragraph" w:styleId="Style13">
    <w:name w:val="Заг_табл"/>
    <w:basedOn w:val="Normal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Cs w:val="24"/>
    </w:rPr>
  </w:style>
  <w:style w:type="paragraph" w:styleId="Style14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</w:rPr>
  </w:style>
  <w:style w:type="paragraph" w:styleId="FR3">
    <w:name w:val="FR3"/>
    <w:qFormat/>
    <w:pPr>
      <w:widowControl w:val="false"/>
      <w:bidi w:val="0"/>
      <w:snapToGrid w:val="false"/>
      <w:spacing w:lineRule="auto" w:line="252"/>
      <w:ind w:left="5160" w:firstLine="36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  <w:jc w:val="both"/>
    </w:pPr>
    <w:rPr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  <w:spacing w:before="60" w:after="60"/>
      <w:jc w:val="both"/>
    </w:pPr>
    <w:rPr>
      <w:rFonts w:ascii="Arial" w:hAnsi="Arial" w:cs="Arial"/>
    </w:rPr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4"/>
    </w:rPr>
  </w:style>
  <w:style w:type="paragraph" w:styleId="Style17">
    <w:name w:val="Марк"/>
    <w:basedOn w:val="Normal"/>
    <w:qFormat/>
    <w:pPr>
      <w:numPr>
        <w:ilvl w:val="0"/>
        <w:numId w:val="9"/>
      </w:num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6">
    <w:name w:val="Стиль По ширине Перед:  6 пт"/>
    <w:basedOn w:val="Normal"/>
    <w:qFormat/>
    <w:pPr>
      <w:spacing w:before="120" w:after="0"/>
      <w:jc w:val="both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03:00Z</dcterms:created>
  <dc:creator>Куранова</dc:creator>
  <dc:description/>
  <cp:keywords/>
  <dc:language>en-US</dc:language>
  <cp:lastModifiedBy>Куранова</cp:lastModifiedBy>
  <cp:lastPrinted>2011-09-28T12:20:00Z</cp:lastPrinted>
  <dcterms:modified xsi:type="dcterms:W3CDTF">2011-10-25T10:52:00Z</dcterms:modified>
  <cp:revision>22</cp:revision>
  <dc:subject/>
  <dc:title>к приказу Федерального агентства</dc:title>
</cp:coreProperties>
</file>