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100" w:after="0"/>
        <w:ind w:right="46" w:hanging="0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Style9"/>
        <w:spacing w:before="100" w:after="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 № 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ого: (наименование участника размещения заказа, место нахождения (для юридического лица), фамилия,  имя,  отчество, место жительства (для физического лица), идентификационный номер налогоплательщика, банковские реквизит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Федеральное агентство по недропользованию (123995, г. Москва, Б.Грузинская ул., д. 4/6, +7 (499) 254 0661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размещенное Вами извещение о проведении запроса котировок, мы, нижеподписавшиеся, предлагаем осуществить 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, характеристики  и количество поставляемых товаров, наименование и объем выполняемых работ, оказываемых услуг в соответствии с пунктом 3 извещения о проведении запроса котировок)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не _______________ руб. ____ коп.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продукции включены расходы на __________________________________________.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осуществить поставку товара в соответствии с требованиями и на условиях, предусмотренных в извещении о проведении запроса котиров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знаем, что направление заказчиком  запроса  котировки  цен и представление поставщиком котировки цен не накладывает на  стороны никаких дополнительных обязательст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участника размещения заказа: ФИО_____________; контактный телефо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руководитель организации или другое уполномоченное лицо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3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22:00Z</dcterms:created>
  <dc:creator>Администратор</dc:creator>
  <dc:description/>
  <cp:keywords/>
  <dc:language>en-US</dc:language>
  <cp:lastModifiedBy>Куранова</cp:lastModifiedBy>
  <cp:lastPrinted>2010-11-24T14:17:00Z</cp:lastPrinted>
  <dcterms:modified xsi:type="dcterms:W3CDTF">2011-08-18T09:23:00Z</dcterms:modified>
  <cp:revision>3</cp:revision>
  <dc:subject/>
  <dc:title>УТВЕРЖДЕНО</dc:title>
</cp:coreProperties>
</file>