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558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left="5580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TextBody"/>
        <w:spacing w:before="0" w:after="0"/>
        <w:ind w:left="5580" w:hanging="0"/>
        <w:jc w:val="left"/>
        <w:rPr/>
      </w:pPr>
      <w:r>
        <w:rPr>
          <w:sz w:val="26"/>
          <w:szCs w:val="26"/>
        </w:rPr>
        <w:t>к приказу Федерального агентства</w:t>
      </w:r>
    </w:p>
    <w:p>
      <w:pPr>
        <w:pStyle w:val="TextBody"/>
        <w:spacing w:before="0" w:after="0"/>
        <w:ind w:left="5580" w:hanging="0"/>
        <w:jc w:val="left"/>
        <w:rPr/>
      </w:pPr>
      <w:r>
        <w:rPr>
          <w:sz w:val="26"/>
          <w:szCs w:val="26"/>
        </w:rPr>
        <w:t>по недропользованию</w:t>
      </w:r>
    </w:p>
    <w:p>
      <w:pPr>
        <w:pStyle w:val="TextBody"/>
        <w:spacing w:before="0" w:after="0"/>
        <w:ind w:left="5580" w:hanging="0"/>
        <w:jc w:val="left"/>
        <w:rPr/>
      </w:pPr>
      <w:r>
        <w:rPr>
          <w:sz w:val="26"/>
          <w:szCs w:val="26"/>
          <w:u w:val="single"/>
        </w:rPr>
        <w:t xml:space="preserve">от 29.08.2011 г.   № 1020    </w:t>
      </w:r>
    </w:p>
    <w:p>
      <w:pPr>
        <w:pStyle w:val="TextBody"/>
        <w:spacing w:before="0" w:after="0"/>
        <w:ind w:left="5580" w:hanging="0"/>
        <w:jc w:val="lef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"/>
        <w:spacing w:before="0" w:after="0"/>
        <w:ind w:left="558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left="558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932" w:hRule="atLeast"/>
        </w:trPr>
        <w:tc>
          <w:tcPr>
            <w:tcW w:w="9639" w:type="dxa"/>
            <w:tcBorders/>
          </w:tcPr>
          <w:p>
            <w:pPr>
              <w:pStyle w:val="Normal"/>
              <w:ind w:right="6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ы структурных подразделений центрального аппарата Федерального агентства по недропользованию при проведении открытого конкурса на право заключения государственных контрактов на выполнение работ по геологическому изучению недр и воспроизводству минерально-сырьевой базы подземных вод на территории Российской Федерации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ind w:left="357" w:hanging="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ind w:left="357" w:hanging="0"/>
        <w:jc w:val="both"/>
        <w:outlineLvl w:val="1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1.Общие полож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lineRule="auto" w:line="232"/>
        <w:ind w:firstLine="709"/>
        <w:jc w:val="both"/>
        <w:outlineLvl w:val="1"/>
        <w:rPr/>
      </w:pPr>
      <w:r>
        <w:rPr>
          <w:sz w:val="26"/>
          <w:szCs w:val="26"/>
        </w:rPr>
        <w:t xml:space="preserve">1.1. Государственным Заказчиком по размещению заказа на право заключения государственных контрактов на выполнение работ по геологическому изучению недр и воспроизводству минерально-сырьевой базы подземных вод на территории Российской Федерации по объектам является Федеральное агентство по недропользованию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lineRule="auto" w:line="232"/>
        <w:ind w:firstLine="709"/>
        <w:jc w:val="both"/>
        <w:outlineLvl w:val="1"/>
        <w:rPr/>
      </w:pPr>
      <w:r>
        <w:rPr>
          <w:sz w:val="26"/>
          <w:szCs w:val="26"/>
        </w:rPr>
        <w:t>1.2. Функции Заказчика, в части организации и проведения конкурса выполняет Управление геологии нефти и газа, подземных вод и сооружений, а в части технического обеспечения - Управление делам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lineRule="auto" w:line="232"/>
        <w:ind w:firstLine="709"/>
        <w:jc w:val="both"/>
        <w:outlineLvl w:val="1"/>
        <w:rPr>
          <w:rStyle w:val="InternetLink"/>
          <w:sz w:val="26"/>
          <w:szCs w:val="26"/>
        </w:rPr>
      </w:pPr>
      <w:r>
        <w:rPr>
          <w:sz w:val="26"/>
          <w:szCs w:val="26"/>
        </w:rPr>
        <w:t xml:space="preserve">1.3. Управление геологии нефти и газа, подземных вод и сооружений после подписания приказа о проведении открытого конкурса на право заключения государственных контрактов на выполнение работ по геологическому изучению недр и воспроизводству минерально-сырьевой базы подземных вод на территории Российской Федерации составляет в установленной форме извещение о проведении открытого конкурса и размещает на официальном сайте Российской Федерации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zakupk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rStyle w:val="InternetLink"/>
          <w:color w:val="000000"/>
          <w:sz w:val="26"/>
          <w:szCs w:val="26"/>
        </w:rPr>
        <w:t>.</w:t>
      </w:r>
    </w:p>
    <w:p>
      <w:pPr>
        <w:pStyle w:val="ConsNormal"/>
        <w:spacing w:before="60" w:after="0"/>
        <w:ind w:righ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4. Заказчик по собственной инициативе или в соответствии с запросом Участника размещения заказа вправе внести изменения в Конкурсную документацию. Управление </w:t>
      </w:r>
      <w:r>
        <w:rPr>
          <w:rFonts w:cs="Times New Roman" w:ascii="Times New Roman" w:hAnsi="Times New Roman"/>
          <w:bCs/>
          <w:sz w:val="26"/>
          <w:szCs w:val="26"/>
        </w:rPr>
        <w:t>геологии нефти и газа, подземных вод и сооружений готовит приказ о внесении изменений в Конкурсную документацию и после подписания приказа размещает на официальном сайте.</w:t>
      </w:r>
    </w:p>
    <w:p>
      <w:pPr>
        <w:pStyle w:val="ConsNormal"/>
        <w:spacing w:before="60" w:after="0"/>
        <w:ind w:righ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5. В случае принятия Заказчиком решения о внесении изменений в извещение о проведение открытого конкурса Управление геологии нефти и газа, подземных вод и сооружений готовит приказ о внесении таких изменений и размещает на официальном сайте.</w:t>
      </w:r>
    </w:p>
    <w:p>
      <w:pPr>
        <w:pStyle w:val="ConsNormal"/>
        <w:spacing w:before="60" w:after="0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6. </w:t>
      </w:r>
      <w:r>
        <w:rPr>
          <w:rFonts w:cs="Times New Roman" w:ascii="Times New Roman" w:hAnsi="Times New Roman"/>
          <w:sz w:val="26"/>
          <w:szCs w:val="26"/>
        </w:rPr>
        <w:t xml:space="preserve">Управление </w:t>
      </w:r>
      <w:r>
        <w:rPr>
          <w:rFonts w:cs="Times New Roman" w:ascii="Times New Roman" w:hAnsi="Times New Roman"/>
          <w:bCs/>
          <w:sz w:val="26"/>
          <w:szCs w:val="26"/>
        </w:rPr>
        <w:t>геологии нефти и газа, подземных вод и сооружений в течение двух рабочих дней со дня принятия Заказчиком решения о внесении изменений в Конкурсную документацию направляет такие изменения заказными письмами всем Участникам размещения заказа, которым была предоставлена Конкурсная документация в официальном порядке.</w:t>
      </w:r>
    </w:p>
    <w:p>
      <w:pPr>
        <w:pStyle w:val="ConsNormal"/>
        <w:widowControl/>
        <w:spacing w:lineRule="auto" w:line="232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7. Заказчик вправе отказаться от проведения открытого конкурса не позднее чем за пятнадцать дней до даты окончания срока подачи заявок на участие в конкурсе. В этом случае Управление </w:t>
      </w:r>
      <w:r>
        <w:rPr>
          <w:rFonts w:cs="Times New Roman" w:ascii="Times New Roman" w:hAnsi="Times New Roman"/>
          <w:bCs/>
          <w:sz w:val="26"/>
          <w:szCs w:val="26"/>
        </w:rPr>
        <w:t xml:space="preserve">геологии нефти и газа, подземных вод и сооружений </w:t>
      </w:r>
      <w:r>
        <w:rPr>
          <w:rFonts w:cs="Times New Roman" w:ascii="Times New Roman" w:hAnsi="Times New Roman"/>
          <w:sz w:val="26"/>
          <w:szCs w:val="26"/>
        </w:rPr>
        <w:t>готовит соответствующие приказ и извещение о таком решении. После подписания приказа об отказе проведения  открытого конкурса, Управление геологии нефти и газа, подземных вод и сооружений размещает информацию об отказе проведения открытого конкурса на официальном сайте.</w:t>
      </w:r>
    </w:p>
    <w:p>
      <w:pPr>
        <w:pStyle w:val="ConsNormal"/>
        <w:widowControl/>
        <w:spacing w:lineRule="auto" w:line="232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двух рабочих дней со дня принятия решения об отказе от проведения конкурса Управлением геологии нефти и газа, подземных вод и сооружений направляются соответствующие уведомления всем Участникам размещения заказа, подавшим заявки на участие в конкурсе.</w:t>
      </w:r>
    </w:p>
    <w:p>
      <w:pPr>
        <w:pStyle w:val="ConsNormal"/>
        <w:widowControl/>
        <w:spacing w:lineRule="auto" w:line="232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в Информационной карте конкурса установлено требование обеспечение заявки на участие в конкурсе, Заказчик возвращает Участникам размещения заказа денежные средства, внесенные в качестве обеспечения заявок на участие в конкурсе, в течение пяти рабочих дней со дня принятия решения об отказе от проведения открытого конкурса.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8. В течение двух рабочих со дня поступления запроса от Участника размещения заказа Управление геологии нефти и газа, подземных вод и сооружений готовит разъяснение положений Конкурсной документации в случае, если указанный запрос поступил не позднее, чем за пять дней до дня окончания подачи заявок на участие в конкурсе, и размещает на официальном сайте без указания Участника размещения заказа, от которого поступил соответствующий запрос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9. Участники размещения заказа, получившие комплект Конкурсной документации с официального сайта и не направившие заявления на получение Конкурсной документации, должны самостоятельно отслеживать появление на официальном сайте изменений к Конкурсной документации. Заказчик не несет обязательств и ответственности в случае неполучения такими Участниками размещения заказа изменений к Конкурсной документ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0. Управление геологии нефти и газа, подземных вод и сооружений регистрирует каждый конверт с заявкой на участие в конкурсе, поступивший в срок, указанный в извещении о проведении открытого конкурса, и по требованию Участника размещения заказа выдает расписку в получении конверта с такой заявкой с указанием даты и времени его получения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6"/>
          <w:szCs w:val="26"/>
        </w:rPr>
        <w:t>1.11. Управление геологии нефти и газа, подземных вод и сооружений возвращает Участникам размещения заказа конверты с заявками на участие в конкурсе (конверты с изменениями заявки или конверты с уведомлением об отзыве заявки), признанные пришедшими с опозданием, в день их получения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6"/>
          <w:szCs w:val="26"/>
        </w:rPr>
        <w:t>1.12. В случае если на конверте с заявкой на участие в конкурсе (конверте с изменениями заявки или конверте с уведомлением об отзыве заявки), полученным после окончания срока подачи заявок на участие в конкурсе, не указаны почтовый адрес (для юридического лица) или сведения о месте жительства (для физического лица) Участника размещения заказа Управление геологии нефти и газа, подземных вод и сооружений фиксирует данные, содержащиеся в такой вскрытой заявке, признанной пришедшей с опозданием, в соответствующем акте, который хранится с остальными документами по проведенному конкурсу.</w:t>
      </w:r>
    </w:p>
    <w:p>
      <w:pPr>
        <w:pStyle w:val="2"/>
        <w:widowControl/>
        <w:spacing w:before="12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Вскрытие конвертов с Заявками на участие в конкурсе</w:t>
      </w:r>
    </w:p>
    <w:p>
      <w:pPr>
        <w:pStyle w:val="2"/>
        <w:widowControl/>
        <w:spacing w:before="120" w:after="0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2.1. Управление геологии нефти и газа, подземных вод и сооружений размещает Протокол вскрытия конвертов с заявками на участие в конкурсе, подготовленный и представленный в установленной форме Конкурсной комиссией, на официальном сайте и сайте Российской Федерации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zakupk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rStyle w:val="InternetLink"/>
          <w:color w:val="000000"/>
          <w:sz w:val="26"/>
          <w:szCs w:val="26"/>
        </w:rPr>
        <w:t>.</w:t>
      </w:r>
      <w:r>
        <w:rPr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 Управление делами обеспечивает Конкурсную комиссию техническим оборудованием для осуществления аудиозаписи при процедуре вскрытия конвертов с заявками на участие в конкурсе. </w:t>
      </w:r>
    </w:p>
    <w:p>
      <w:pPr>
        <w:pStyle w:val="2"/>
        <w:widowControl/>
        <w:spacing w:before="120" w:after="0"/>
        <w:ind w:firstLine="709"/>
        <w:rPr/>
      </w:pPr>
      <w:r>
        <w:rPr>
          <w:b/>
          <w:sz w:val="26"/>
          <w:szCs w:val="26"/>
        </w:rPr>
        <w:t>3. Порядок рассмотрения заявок на участие в конкурс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lineRule="auto" w:line="232"/>
        <w:ind w:firstLine="709"/>
        <w:jc w:val="both"/>
        <w:outlineLvl w:val="1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1. Управление геологии нефти и газа, подземных вод и сооружений размещает Протокол рассмотрения заявок на участие в конкурсе, подготовленный и представленный в установленной форме Конкурсной комиссией, на официальном сайте и сайте Российской Федерации </w:t>
      </w:r>
      <w:hyperlink r:id="rId4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zakupk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rStyle w:val="InternetLink"/>
          <w:color w:val="000000"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Управление геологии нефти и газа, подземных вод и сооружений направляет Участникам размещения заказа, подавшим заявки на участие в конкурсе и признанным участниками конкурса, и Участникам размещения заказа, подавшим заявки на участие в конкурсе и не допущенным к участию в конкурсе, уведомления о принятых Конкурсной комиссией решениях не позднее дня, следующего за днем подписания указанного протокола. В случае, если </w:t>
      </w:r>
      <w:r>
        <w:rPr>
          <w:b/>
          <w:i/>
          <w:sz w:val="26"/>
          <w:szCs w:val="26"/>
          <w:u w:val="single"/>
        </w:rPr>
        <w:t xml:space="preserve">Информационной картой конкурса </w:t>
      </w:r>
      <w:r>
        <w:rPr>
          <w:sz w:val="26"/>
          <w:szCs w:val="26"/>
        </w:rPr>
        <w:t xml:space="preserve">установлено требование обеспечения заявки на участие в конкурсе, Заказчик обязан вернуть внесенные в качестве обеспечения заявки на участие в конкурсе денежные средства Участнику размещения заказа, подавшему заявку на участие в конкурсе и не допущенному к участию в конкурсе в течение пяти рабочих дней со дня подписания протокола рассмотрения заявок на участие в конкурсе. </w:t>
      </w:r>
    </w:p>
    <w:p>
      <w:pPr>
        <w:pStyle w:val="2"/>
        <w:widowControl/>
        <w:ind w:firstLine="709"/>
        <w:rPr/>
      </w:pPr>
      <w:r>
        <w:rPr>
          <w:sz w:val="26"/>
          <w:szCs w:val="26"/>
        </w:rPr>
        <w:t>3.3. В случае если конкурс признан несостоявшимся и только один Участник размещения заказа, подавший заявку на участие в конкурсе, признан участником конкурса, Управление геологии нефти и газа, подземных вод и сооружений в течение трех дней со дня подписания Протокола рассмотрения заявок на участие в конкурсе обязано передать такому участнику конкурса проект контракта, который составляется путем включения условий исполнения контракта, предложенных таким участником в заявке на участие в конкурсе, в проект контракта, прилагаемый к Конкурсной документаци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Денежные средства, внесенные в качестве обеспечения заявки на участие в конкурсе, возвращаются Участнику размещения заказа в течение пяти рабочих дней со дня заключения с ним государственного контракта.  </w:t>
      </w:r>
    </w:p>
    <w:p>
      <w:pPr>
        <w:pStyle w:val="2"/>
        <w:widowControl/>
        <w:spacing w:before="12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оценки и сопоставления Заявок на участие в конкурсе</w:t>
      </w:r>
    </w:p>
    <w:p>
      <w:pPr>
        <w:pStyle w:val="2"/>
        <w:widowControl/>
        <w:spacing w:before="120" w:after="0"/>
        <w:ind w:firstLine="709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4.1. Управление геологии нефти и газа, подземных вод и сооружений размещает Протокол оценки и сопоставления заявок на участие в конкурсе, представленный Конкурсной комиссией в установленной форме, на официальном сайте Российской Федерации </w:t>
      </w:r>
      <w:hyperlink r:id="rId5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zakupk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rStyle w:val="InternetLink"/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2. Управление геологии нефти и газа, подземных вод и сооружений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. Любой участник конкурса после размещения Протокола оценки и сопоставления заявок на участие в конкурсе на официальном сайте вправе направить в Управление геологии нефти и газа, подземных вод и сооружений в письменной форме запрос о разъяснении результатов конкурс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3. Управление геологии нефти и газа, подземных вод и сооружений в течение двух рабочих дней со дня поступления запроса о разъяснении результатов конкурса обязано подготовить в письменной форме соответствующие разъяснения.</w:t>
      </w:r>
    </w:p>
    <w:p>
      <w:pPr>
        <w:pStyle w:val="ConsNormal"/>
        <w:widowControl/>
        <w:spacing w:before="60" w:after="0"/>
        <w:ind w:righ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Заключение Государственного контракта по результатам проведения конкурса</w:t>
      </w:r>
    </w:p>
    <w:p>
      <w:pPr>
        <w:pStyle w:val="13"/>
        <w:spacing w:before="60" w:after="0"/>
        <w:ind w:firstLine="708"/>
        <w:rPr/>
      </w:pPr>
      <w:r>
        <w:rPr/>
        <w:t>Государственный контракт между победителем конкурса (или единственным участником) и Заказчиком может быть заключен не ранее, чем через 10 дней со дня размещения на официальном сайте протокола оценки и сопоставления заявок.</w:t>
      </w:r>
    </w:p>
    <w:p>
      <w:pPr>
        <w:pStyle w:val="Normal"/>
        <w:spacing w:before="6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тказ от заключения контракта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6.1. В случае отказа от заключения контракта с победителем конкурса либо при уклонении победителя конкурса от заключения контракта Управление геологии нефти и газа, подземных вод и сооружений передает в Управление делами на бумажном и электронном носителях протокол об отказе от заключения контракт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6.2. Управление геологии нефти и газа, подземных вод и сооружений размещает Протокол об отказе от заключения контракта на официальном сайте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6.3. Управление геологии нефти и газа, подземных вод и сооружений в течение двух рабочих дней со дня подписания Протокола об отказе от заключения контракта передает второй экземпляр Протокола об отказе от заключения контракта лицу, с которым Заказчик отказывается заключить контрак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 В случае если в </w:t>
      </w:r>
      <w:r>
        <w:rPr>
          <w:b/>
          <w:i/>
          <w:sz w:val="26"/>
          <w:szCs w:val="26"/>
          <w:u w:val="single"/>
        </w:rPr>
        <w:t xml:space="preserve">Информационной карте  конкурса  </w:t>
      </w:r>
      <w:r>
        <w:rPr>
          <w:sz w:val="26"/>
          <w:szCs w:val="26"/>
        </w:rPr>
        <w:t>было установлено требование обеспечения заявки на участие в конкурсе, денежные средства, внесенные в качестве обеспечения заявки на участие в конкурсе, возвращаются победителю конкурса в течение пяти рабочих дней со дня заключения с ним государственного контракта. Денежные средства, внесенные в качестве обеспечения заявки на участие в конкурсе, возвращаются участнику конкурса, заявке на участие в конкурсе которого присвоен второй номер, в течение пяти рабочих дней со дня заключения государственного контракта с победителем конкурса или таким участником конкурса.</w:t>
      </w:r>
    </w:p>
    <w:p>
      <w:pPr>
        <w:pStyle w:val="Normal"/>
        <w:spacing w:before="60" w:after="0"/>
        <w:ind w:firstLine="357"/>
        <w:jc w:val="both"/>
        <w:rPr/>
      </w:pPr>
      <w:r>
        <w:rPr>
          <w:b/>
          <w:sz w:val="26"/>
          <w:szCs w:val="26"/>
        </w:rPr>
        <w:t>7. Хранение материалов и документов, связанных с проведением конкурса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7.1. Все приказы, связанные с проведением конкурса и приложения к ним, а также протоколы заседаний Конкурсной комиссии, передаются в установленном порядке в отдел делопроизводства Управления делами, где подлежат хранению в течение трех лет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7.2. Заявки, поданные Участниками конкурса, хранятся в Управление геологии нефти и газа, подземных вод и сооружений в течение 3 лет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7.3. Государственные контракты, заключенные с победителями конкурса или Участниками конкурса, и сопровождающие эти контракты документы (акты, протоколы, дополнительные соглашения и пр.) хранятся в Управлении финансово-экономического обеспечения в течение 3 лет после завершения работ по соответствующему контракту</w:t>
      </w:r>
      <w:r>
        <w:rPr>
          <w:color w:val="FF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footerReference w:type="default" r:id="rId6"/>
      <w:type w:val="nextPage"/>
      <w:pgSz w:w="11906" w:h="16838"/>
      <w:pgMar w:left="1418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7">
    <w:name w:val=" Знак Знак7"/>
    <w:basedOn w:val="Style12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spacing w:before="0" w:after="120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 + 13 пт"/>
    <w:basedOn w:val="Normal"/>
    <w:qFormat/>
    <w:pPr>
      <w:jc w:val="both"/>
    </w:pPr>
    <w:rPr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0:36:00Z</dcterms:created>
  <dc:creator>tkrasilnikova</dc:creator>
  <dc:description/>
  <cp:keywords/>
  <dc:language>en-US</dc:language>
  <cp:lastModifiedBy>ojudina</cp:lastModifiedBy>
  <cp:lastPrinted>2011-08-12T13:01:00Z</cp:lastPrinted>
  <dcterms:modified xsi:type="dcterms:W3CDTF">2011-08-29T13:08:00Z</dcterms:modified>
  <cp:revision>135</cp:revision>
  <dc:subject/>
  <dc:title>Приложение 5</dc:title>
</cp:coreProperties>
</file>