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открытого конкурса (приказ от  02.11.2010 г. № 1281)</w:t>
      </w:r>
    </w:p>
    <w:p>
      <w:pPr>
        <w:pStyle w:val="Normal"/>
        <w:ind w:firstLine="708"/>
        <w:jc w:val="both"/>
        <w:rPr/>
      </w:pPr>
      <w:r>
        <w:rPr/>
        <w:t xml:space="preserve">Федеральное агентство по недропользованию (Роснедра) извещает о проведении открытого конкурса на размещение в 2010 году заказа для государственных нужд на выполнение работ </w:t>
      </w:r>
      <w:r>
        <w:rPr>
          <w:szCs w:val="28"/>
        </w:rPr>
        <w:t>по геологическому изучению недр территории России, Арктики и Антарктики за счет средств федерального бюдж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именование организации-заказчик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, почтовый адре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недропользованию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сква, 123995, ул. Большая Грузинская, 4/6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red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frolova</w:t>
              </w:r>
              <w:r>
                <w:rPr>
                  <w:rStyle w:val="InternetLink"/>
                  <w:sz w:val="22"/>
                  <w:szCs w:val="22"/>
                </w:rPr>
                <w:t>@rosnedra.com</w:t>
              </w:r>
            </w:hyperlink>
            <w:r>
              <w:rPr>
                <w:b/>
                <w:sz w:val="22"/>
                <w:szCs w:val="22"/>
                <w:highlight w:val="red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red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grushin</w:t>
              </w:r>
              <w:r>
                <w:rPr>
                  <w:rStyle w:val="InternetLink"/>
                  <w:sz w:val="22"/>
                  <w:szCs w:val="22"/>
                </w:rPr>
                <w:t>@rosnedra.com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499) 254-83-77, 254-</w:t>
            </w:r>
            <w:r>
              <w:rPr>
                <w:b/>
                <w:sz w:val="22"/>
                <w:szCs w:val="22"/>
                <w:lang w:val="en-US"/>
              </w:rPr>
              <w:t>43-4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государственного контракт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8"/>
              </w:rPr>
              <w:t>выполнение работ по геологическому изучению недр территории России, Арктики и Антарктики за счет средств федерального бюджета</w:t>
            </w:r>
            <w:r>
              <w:rPr>
                <w:b/>
                <w:sz w:val="22"/>
                <w:szCs w:val="22"/>
              </w:rPr>
              <w:t xml:space="preserve"> по объектам: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-14/10 «</w:t>
            </w:r>
            <w:r>
              <w:rPr/>
              <w:t>Систематизация первичных коллекционных материалов по стратотипам и петротипам  картографируемых подразделений в рамках Программы Госгеолкарта -1000/3</w:t>
            </w:r>
            <w:r>
              <w:rPr>
                <w:b/>
                <w:bCs/>
              </w:rPr>
              <w:t xml:space="preserve">»;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-14/10 «</w:t>
            </w:r>
            <w:r>
              <w:rPr/>
              <w:t>Формирование фонда кернового материала глубоких скважин, пробуренных за счет федерального бюджета и средств недропользователей</w:t>
            </w:r>
            <w:r>
              <w:rPr>
                <w:b/>
                <w:bCs/>
              </w:rPr>
              <w:t>»;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-14/10 </w:t>
            </w:r>
            <w:r>
              <w:rPr>
                <w:bCs/>
              </w:rPr>
              <w:t>«Технический контроль полноты и качества первичных геолого-геофизических материалов для пополнения федерального фонда геологической информации»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объему выполняемых работ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формация указана в Технических (геологических) заданиях Заказчика (часть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Конкурсной документации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(место представления отчета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Москва, по адресу 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, лимит текущего год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объекта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14/10</w:t>
            </w:r>
            <w:r>
              <w:rPr>
                <w:sz w:val="22"/>
                <w:szCs w:val="22"/>
              </w:rPr>
              <w:t xml:space="preserve"> 30 000 000 (тридцать миллионов рубле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 2010 г. – 10 000 000 (десять миллионов рубле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14/10</w:t>
            </w:r>
            <w:r>
              <w:rPr>
                <w:sz w:val="22"/>
                <w:szCs w:val="22"/>
              </w:rPr>
              <w:t xml:space="preserve"> 80 000 000 (восемьдесят миллионов рубле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 2010 г. – 10 000 000 (десять миллионов рубле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14/10</w:t>
            </w:r>
            <w:r>
              <w:rPr>
                <w:sz w:val="22"/>
                <w:szCs w:val="22"/>
              </w:rPr>
              <w:t xml:space="preserve"> 80 000 000 (восемьдесят миллионов рубле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 2010 г. – 5 300 000 (пять миллионов триста тысяч рубле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Конкурсной документ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а Конкурсная документац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ая документация предоставляется в письменной форме со дня размещения на официальном сайте извещения о проведении торгов по     29.11.2010 по адресу заказчика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в течение двух рабочих дней со дня получения заявления, поданного в письменной форме, в том числе в форме электронного документа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вскрытия конвертов с заявками на участие в конкурс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недропользован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сква, 123995, ул. Большая Грузинская, 4/6, 503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декабря 2010 10 час.00 мин. (время московское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декабря 2010 г. по адресу 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и дата оценки и сопоставления заявок на участие в конкурс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декабря 2010 г. по адресу 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ференци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 предусмотрено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afrolova@rosnedra.com" TargetMode="External"/><Relationship Id="rId3" Type="http://schemas.openxmlformats.org/officeDocument/2006/relationships/hyperlink" Target="mailto: rgrushin@rosnedra.com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5:00Z</dcterms:created>
  <dc:creator>tkrasilnikova</dc:creator>
  <dc:description/>
  <cp:keywords/>
  <dc:language>en-US</dc:language>
  <cp:lastModifiedBy>RGrushin</cp:lastModifiedBy>
  <cp:lastPrinted>2008-03-03T13:28:00Z</cp:lastPrinted>
  <dcterms:modified xsi:type="dcterms:W3CDTF">2010-11-02T11:00:00Z</dcterms:modified>
  <cp:revision>11</cp:revision>
  <dc:subject/>
  <dc:title>Извещение о проведении открытого конкурса</dc:title>
</cp:coreProperties>
</file>