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361555</wp:posOffset>
                </wp:positionH>
                <wp:positionV relativeFrom="paragraph">
                  <wp:posOffset>635</wp:posOffset>
                </wp:positionV>
                <wp:extent cx="10020300" cy="699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к приказу Федерального агент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о недропользованию от   02.11.2010 № 1281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pt;height:55.05pt;mso-wrap-distance-left:504pt;mso-wrap-distance-right:504pt;mso-wrap-distance-top:0pt;mso-wrap-distance-bottom:0pt;margin-top:0.05pt;mso-position-vertical-relative:text;margin-left:579.6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к приказу Федерального агентства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по недропользованию от   02.11.2010 № 1281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44" w:after="0"/>
        <w:ind w:left="281" w:right="490" w:firstLine="2275"/>
        <w:rPr>
          <w:u w:val="single"/>
        </w:rPr>
      </w:pPr>
      <w:r>
        <w:rPr>
          <w:color w:val="545454"/>
          <w:spacing w:val="8"/>
          <w:sz w:val="28"/>
          <w:szCs w:val="28"/>
          <w:u w:val="single"/>
        </w:rPr>
        <w:t xml:space="preserve">Объекты государственного заказа Федерального агентства по недропользованию </w:t>
      </w:r>
      <w:r>
        <w:rPr>
          <w:color w:val="545454"/>
          <w:spacing w:val="6"/>
          <w:sz w:val="28"/>
          <w:szCs w:val="28"/>
          <w:u w:val="single"/>
        </w:rPr>
        <w:t>по геологическому изучению недр территории России, Арктики и Антарктики за счет средств федерального бюдже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7361555</wp:posOffset>
                </wp:positionH>
                <wp:positionV relativeFrom="paragraph">
                  <wp:posOffset>635</wp:posOffset>
                </wp:positionV>
                <wp:extent cx="14605" cy="699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05pt;mso-wrap-distance-left:504pt;mso-wrap-distance-right:504pt;mso-wrap-distance-top:0pt;mso-wrap-distance-bottom:0pt;margin-top:0.05pt;mso-position-vertical-relative:text;margin-left:57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170"/>
        <w:gridCol w:w="9"/>
        <w:gridCol w:w="1635"/>
        <w:gridCol w:w="968"/>
        <w:gridCol w:w="900"/>
        <w:gridCol w:w="1080"/>
        <w:gridCol w:w="1080"/>
        <w:gridCol w:w="3600"/>
        <w:gridCol w:w="3588"/>
      </w:tblGrid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бъект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бот (год, квартал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(тыс. руб.)</w:t>
            </w:r>
          </w:p>
        </w:tc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логическое задание</w:t>
            </w:r>
          </w:p>
        </w:tc>
      </w:tr>
      <w:tr>
        <w:trPr>
          <w:trHeight w:val="48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-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на 20</w:t>
            </w:r>
            <w:r>
              <w:rPr>
                <w:lang w:val="en-US"/>
              </w:rPr>
              <w:t>10</w:t>
            </w:r>
            <w:r>
              <w:rPr/>
              <w:t xml:space="preserve">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ом на объек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</w:t>
            </w:r>
            <w:r>
              <w:rPr>
                <w:lang w:val="en-US"/>
              </w:rPr>
              <w:t>10</w:t>
            </w:r>
            <w:r>
              <w:rPr/>
              <w:t xml:space="preserve"> год</w:t>
            </w:r>
          </w:p>
        </w:tc>
      </w:tr>
      <w:tr>
        <w:trPr/>
        <w:tc>
          <w:tcPr>
            <w:tcW w:w="15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е геолого-геофизические и геологосъемочные работы</w:t>
            </w:r>
          </w:p>
        </w:tc>
      </w:tr>
      <w:tr>
        <w:trPr/>
        <w:tc>
          <w:tcPr>
            <w:tcW w:w="15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геологическое информационное обеспече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4/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первичных коллекционных материалов по стратотипам и петротипам  картографируемых подразделений в рамках Программы Госгеолкарта -1000/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ое агентство по недропользованию, Управление геологических основ, науки и информа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нные геологические коллекции по опорным разрезам, стратотипам, петротипам и типовым массивам картографируемых подразделений листов ГК-1000/3, завершенных до 31.12.2010 года переданные на хранение в установленном порядке.</w:t>
            </w:r>
          </w:p>
          <w:p>
            <w:pPr>
              <w:pStyle w:val="Normal"/>
              <w:rPr/>
            </w:pPr>
            <w:r>
              <w:rPr/>
              <w:t>Реестр представительных палеонтологических и петрографических коллекций по картографируемым подразделениям на площади листов ГК-1000/3, планируемых к постановке в 2011-2012 годах (</w:t>
            </w:r>
            <w:r>
              <w:rPr>
                <w:lang w:val="en-US"/>
              </w:rPr>
              <w:t>M</w:t>
            </w:r>
            <w:r>
              <w:rPr/>
              <w:t xml:space="preserve">-44; </w:t>
            </w:r>
            <w:r>
              <w:rPr>
                <w:lang w:val="en-US"/>
              </w:rPr>
              <w:t>N</w:t>
            </w:r>
            <w:r>
              <w:rPr/>
              <w:t xml:space="preserve">-44,54; </w:t>
            </w:r>
            <w:r>
              <w:rPr>
                <w:lang w:val="en-US"/>
              </w:rPr>
              <w:t>O</w:t>
            </w:r>
            <w:r>
              <w:rPr/>
              <w:t xml:space="preserve">-40,51,52; </w:t>
            </w:r>
            <w:r>
              <w:rPr>
                <w:lang w:val="en-US"/>
              </w:rPr>
              <w:t>Q</w:t>
            </w:r>
            <w:r>
              <w:rPr/>
              <w:t xml:space="preserve">-39,42,43; </w:t>
            </w:r>
            <w:r>
              <w:rPr>
                <w:lang w:val="en-US"/>
              </w:rPr>
              <w:t>P</w:t>
            </w:r>
            <w:r>
              <w:rPr/>
              <w:t xml:space="preserve">-35,36,47,58,59; </w:t>
            </w:r>
            <w:r>
              <w:rPr>
                <w:lang w:val="en-US"/>
              </w:rPr>
              <w:t>R</w:t>
            </w:r>
            <w:r>
              <w:rPr/>
              <w:t xml:space="preserve">-45,46,47,48; </w:t>
            </w:r>
            <w:r>
              <w:rPr>
                <w:lang w:val="en-US"/>
              </w:rPr>
              <w:t>S</w:t>
            </w:r>
            <w:r>
              <w:rPr/>
              <w:t>-46,47).</w:t>
            </w:r>
          </w:p>
          <w:p>
            <w:pPr>
              <w:pStyle w:val="Normal"/>
              <w:rPr/>
            </w:pPr>
            <w:r>
              <w:rPr/>
              <w:t>Рекомендации по совершенствованию серийных легенд с учетом данных по завершенным листам ГК-1000/3: Центрально-Европейской (</w:t>
            </w:r>
            <w:r>
              <w:rPr>
                <w:lang w:val="en-US"/>
              </w:rPr>
              <w:t>N</w:t>
            </w:r>
            <w:r>
              <w:rPr/>
              <w:t xml:space="preserve">-34; </w:t>
            </w:r>
            <w:r>
              <w:rPr>
                <w:lang w:val="en-US"/>
              </w:rPr>
              <w:t>O</w:t>
            </w:r>
            <w:r>
              <w:rPr/>
              <w:t>-35,36), Уральской (</w:t>
            </w:r>
            <w:r>
              <w:rPr>
                <w:lang w:val="en-US"/>
              </w:rPr>
              <w:t>M</w:t>
            </w:r>
            <w:r>
              <w:rPr/>
              <w:t xml:space="preserve">-40,41; </w:t>
            </w:r>
            <w:r>
              <w:rPr>
                <w:lang w:val="en-US"/>
              </w:rPr>
              <w:t>N</w:t>
            </w:r>
            <w:r>
              <w:rPr/>
              <w:t xml:space="preserve">-40,41; </w:t>
            </w:r>
            <w:r>
              <w:rPr>
                <w:lang w:val="en-US"/>
              </w:rPr>
              <w:t>O</w:t>
            </w:r>
            <w:r>
              <w:rPr/>
              <w:t>-41), Анабаро-Вилюйской (</w:t>
            </w:r>
            <w:r>
              <w:rPr>
                <w:lang w:val="en-US"/>
              </w:rPr>
              <w:t>R</w:t>
            </w:r>
            <w:r>
              <w:rPr/>
              <w:t>-51), Верхояно-Колымской (Р-54), Корякско-Курильской (О-57,58) и Дальневосточной (</w:t>
            </w:r>
            <w:r>
              <w:rPr>
                <w:lang w:val="en-US"/>
              </w:rPr>
              <w:t>M</w:t>
            </w:r>
            <w:r>
              <w:rPr/>
              <w:t>-52; О-53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 реестр первичных палеонтологических и петрографических коллекций по стратотипам и петротипам картографируемых подразделений серийных легенд ГГК-1000/3, включающих листы, завершенные в 2010 г. и находящиеся в работе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Экспертная оценка стратиграфо-палеонтологической основы Балтийской, Центрально-Европейской, Мезенской и Уральской, серийных легенд с учетом данных,  полученных по завершенным в 2010 г. и находящимся в работе листам ГГК-1000/3. </w:t>
            </w:r>
            <w:r>
              <w:rPr>
                <w:color w:val="000000"/>
              </w:rPr>
              <w:t>3.1.1. Р</w:t>
            </w:r>
            <w:r>
              <w:rPr/>
              <w:t>ациональные проектные решения и сметно-финансовый расчет на 1 этап рабо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/>
              <w:t>Предварительный реестр геологических коллекций по опорным разрезам, стратотипам, петротипам и типовым массивам картографируемых подразделений завершенных до 31.12.2010 года листов ГК-1000/3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аключение о соответствии Центрально-Европейской серийной легенды действующим требованиям по палеонтолого-стратиграфическому обоснованию серийных легенд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Годовой информационный геологический </w:t>
            </w:r>
            <w:r>
              <w:rPr>
                <w:spacing w:val="-2"/>
              </w:rPr>
              <w:t>отчет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4/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фонда кернового материала глубоких скважин, пробуренных за счет федерального бюджета и средств недропользователе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ое агентство по недропользованию, Управление геологических основ, науки и информа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записка о состоянии и условиях хранения керна параметрических и опорных скважин, пробуренных за счет федерального бюджета и средств недропользователей с приложением каталога кернохранилищ РФ и карты их размещения, по состоянию на 01.01.2012.</w:t>
            </w:r>
          </w:p>
          <w:p>
            <w:pPr>
              <w:pStyle w:val="Normal"/>
              <w:rPr/>
            </w:pPr>
            <w:r>
              <w:rPr/>
              <w:t>Акты инвентаризации керна скважин в базовом кернохранилище (20000 п.м., период 2004-2010 гг.).</w:t>
            </w:r>
          </w:p>
          <w:p>
            <w:pPr>
              <w:pStyle w:val="Normal"/>
              <w:rPr/>
            </w:pPr>
            <w:r>
              <w:rPr/>
              <w:t>Сводный каталог скважин, актуализированные регистрационные карточки и схема расположения керна скважин заложенного на длительное хранение в базовом кернохранилище.</w:t>
            </w:r>
          </w:p>
          <w:p>
            <w:pPr>
              <w:pStyle w:val="Normal"/>
              <w:rPr/>
            </w:pPr>
            <w:r>
              <w:rPr/>
              <w:t>Пополненный фонд кернового материала глубоких скважин, пробуренных за счет федерального бюджета и средств недропользователей (13073 п.м.), перевезенного в базовое кернохранилище с выполненной инвентаризацией, систематизацией и заложенного на длительное хранение, согласно пункта 2.1.4 настоящего технического задания.</w:t>
            </w:r>
          </w:p>
          <w:p>
            <w:pPr>
              <w:pStyle w:val="Normal"/>
              <w:rPr/>
            </w:pPr>
            <w:r>
              <w:rPr/>
              <w:t>Коллекции: литологические (5 коллекций), палеонтологические (4 коллекции), шлифов (не менее 15850 шл), нефтей (400 проб по основным нефтегазоносным провинциям РФ) сопровождающие документы и каталоги к ним.</w:t>
            </w:r>
          </w:p>
          <w:p>
            <w:pPr>
              <w:pStyle w:val="Normal"/>
              <w:rPr/>
            </w:pPr>
            <w:r>
              <w:rPr/>
              <w:t>Таблицы, журналы, этикетки, текстовые описания результатов аналитических исследований керна глубоких скважин: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литолого-петрографических и стратиграфических исследований (5000 п.м.);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изотопных исследований (100 анализов);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петрофизических исследований (1000 анализов);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геохимических исследований (500 анализов).</w:t>
            </w:r>
          </w:p>
          <w:p>
            <w:pPr>
              <w:pStyle w:val="Normal"/>
              <w:rPr/>
            </w:pPr>
            <w:r>
              <w:rPr/>
              <w:t>Актуализированные и утвержденные в установленном порядке «Методические рекомендации по обработке, инвентаризации, систематизации, хранению и аналитическим исследованиям керна опорных и параметрических скважин», «Положение о федеральном фонде кернового материала, палеонтологических и литологических коллекций и коллекций нефтей нефтегазоносных провинций России» и другие нормативно-методические документы.</w:t>
            </w:r>
          </w:p>
          <w:p>
            <w:pPr>
              <w:pStyle w:val="Normal"/>
              <w:rPr/>
            </w:pPr>
            <w:r>
              <w:rPr/>
              <w:t xml:space="preserve">Актуализированная программная оболочка базы данных фонда кернового материала. </w:t>
            </w:r>
          </w:p>
          <w:p>
            <w:pPr>
              <w:pStyle w:val="Normal"/>
              <w:rPr/>
            </w:pPr>
            <w:r>
              <w:rPr/>
              <w:t xml:space="preserve">База данных фонда кернового материала глубоких скважин, пробуренных за счет государственного бюджета и средств недропользователей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записка о состоянии и условиях хранения керна параметрических и опорных скважин, пробуренных за счет федерального бюджета и средств недропользователей с приложением каталога кернохранилищ РФ и карты их размещения, по состоянию на 01.01.2010 по Центральному, Северо-Кавказскому и Южному федеральным округам..</w:t>
            </w:r>
          </w:p>
          <w:p>
            <w:pPr>
              <w:pStyle w:val="Normal"/>
              <w:rPr/>
            </w:pPr>
            <w:r>
              <w:rPr/>
              <w:t>Акты инвентаризации керна скважин в базовом кернохранилище (2000 п.м).</w:t>
            </w:r>
          </w:p>
          <w:p>
            <w:pPr>
              <w:pStyle w:val="Normal"/>
              <w:rPr/>
            </w:pPr>
            <w:r>
              <w:rPr/>
              <w:t>Каталог скважин (2000 п.м.), актуализированные регистрационные карточки и схема расположения керна скважин заложенного на длительное хранение в базовом кернохранилищ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4/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хнический контроль полноты и качества первичных геолого-геофизических материалов для пополнения федерального фонда геологической информации»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ое агентство по недропользованию, Управление геологических основ, науки и информа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ошедшие технический контроль полноты и качества на этапе приемки в ГБЦГИ первичные геолого-геофизические данные в объеме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57" w:hanging="357"/>
              <w:jc w:val="both"/>
              <w:rPr/>
            </w:pPr>
            <w:r>
              <w:rPr/>
              <w:t>сейсмических данных: не менее 30 тыс. пог.км профилей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57" w:hanging="357"/>
              <w:jc w:val="both"/>
              <w:rPr/>
            </w:pPr>
            <w:r>
              <w:rPr/>
              <w:t>данных ВСП: не менее 40 тыс. пог.м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57" w:hanging="357"/>
              <w:jc w:val="both"/>
              <w:rPr/>
            </w:pPr>
            <w:r>
              <w:rPr/>
              <w:t>данных каротажа: не менее 150 тыс. пог.м каротажных диаграмм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57" w:hanging="357"/>
              <w:jc w:val="both"/>
              <w:rPr/>
            </w:pPr>
            <w:r>
              <w:rPr/>
              <w:t>гравиметрических данных: не менее 80 комплектов номенклатурных листов гравиметрической карты масштаба 1:200 000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57" w:hanging="357"/>
              <w:jc w:val="both"/>
              <w:rPr/>
            </w:pPr>
            <w:r>
              <w:rPr/>
              <w:t>данных электроразведки: не менее 3 тыс. пог.км профилей.</w:t>
            </w:r>
          </w:p>
          <w:p>
            <w:pPr>
              <w:pStyle w:val="Normal"/>
              <w:spacing w:before="60" w:after="0"/>
              <w:rPr/>
            </w:pPr>
            <w:r>
              <w:rPr/>
              <w:t>Заархивированные и систематизированные первичные геолого-геофизические данные, принятые в ГБЦГИ, в объеме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57" w:hanging="357"/>
              <w:jc w:val="both"/>
              <w:rPr/>
            </w:pPr>
            <w:r>
              <w:rPr/>
              <w:t>сейсмических данных: не менее 30 тыс. пог.км профилей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57" w:hanging="357"/>
              <w:jc w:val="both"/>
              <w:rPr/>
            </w:pPr>
            <w:r>
              <w:rPr/>
              <w:t>данных ВСП: не менее 40 тыс. пог.м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57" w:hanging="357"/>
              <w:jc w:val="both"/>
              <w:rPr/>
            </w:pPr>
            <w:r>
              <w:rPr/>
              <w:t>данных каротажа: не менее 150 тыс. пог.м каротажных диаграмм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57" w:hanging="357"/>
              <w:jc w:val="both"/>
              <w:rPr/>
            </w:pPr>
            <w:r>
              <w:rPr/>
              <w:t>гравиметрических данных: не менее 80 комплектов номенклатурных листов гравиметрической карты масштаба 1:200 000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357" w:hanging="357"/>
              <w:jc w:val="both"/>
              <w:rPr/>
            </w:pPr>
            <w:r>
              <w:rPr/>
              <w:t>данных электроразведки: не менее 3 тыс. пог.км профилей.</w:t>
            </w:r>
          </w:p>
          <w:p>
            <w:pPr>
              <w:pStyle w:val="Normal"/>
              <w:spacing w:before="60" w:after="0"/>
              <w:rPr/>
            </w:pPr>
            <w:r>
              <w:rPr/>
              <w:t>Протоколы контроля качества первичных геофизических данных с графическими материалами.</w:t>
            </w:r>
          </w:p>
          <w:p>
            <w:pPr>
              <w:pStyle w:val="Normal"/>
              <w:rPr/>
            </w:pPr>
            <w:r>
              <w:rPr/>
              <w:t>Проекты нормативно-методических документов, регламентирующих формирование единой системы</w:t>
            </w:r>
            <w:r>
              <w:rPr>
                <w:bCs/>
              </w:rPr>
              <w:t xml:space="preserve"> федерального и территориальных фондов геологической информации, в том числе:</w:t>
            </w:r>
            <w:r>
              <w:rPr/>
              <w:t xml:space="preserve"> </w:t>
            </w:r>
            <w:r>
              <w:rPr>
                <w:bCs/>
              </w:rPr>
              <w:t xml:space="preserve">«Положения о </w:t>
            </w:r>
            <w:r>
              <w:rPr/>
              <w:t xml:space="preserve">единой системе </w:t>
            </w:r>
            <w:r>
              <w:rPr>
                <w:bCs/>
              </w:rPr>
              <w:t>федерального и территориальных фондов геологической информации» и другие проекты документов, регламентирующих  состав и форматы представления цифровых первичных геолого-геофизических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ошедшие технический контроль полноты и качества на этапе приемки в ГБЦГИ первичные геолого-геофизические данные в объеме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ейсмических данных: не менее 2 тыс. пог.км профилей; данных каротажа: не менее 18 тыс. пог.м каротажных диаграмм; гравиметрических данных: не менее 20 комплектов номенклатурных листов гравиметрической карты масштаба 1:200 00; данных электроразведки: не менее 500 пог. км профилей.</w:t>
            </w:r>
          </w:p>
          <w:p>
            <w:pPr>
              <w:pStyle w:val="Normal"/>
              <w:spacing w:before="60" w:after="0"/>
              <w:rPr/>
            </w:pPr>
            <w:r>
              <w:rPr/>
              <w:t>Заархивированные и стематизированные первичные геолого-геофизические данные, принятые в ГБЦГИ, в объеме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ейсмических данных: не менее 2 тыс. пог.км профилей; данных каротажа: не менее 18 тыс. пог.м каротажных диаграмм; гравиметрических данных: не менее 20 комплектов номенклатурных листов гравиметрической карты масштаба 1:200 000; данных электроразведки: не менее 500 пог. км профи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29" w:right="52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pageBreakBefore/>
      <w:widowControl/>
      <w:autoSpaceDE w:val="true"/>
      <w:spacing w:lineRule="auto" w:line="360" w:before="0" w:after="160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8:00Z</dcterms:created>
  <dc:creator>alygin</dc:creator>
  <dc:description/>
  <cp:keywords/>
  <dc:language>en-US</dc:language>
  <cp:lastModifiedBy>RGrushin</cp:lastModifiedBy>
  <dcterms:modified xsi:type="dcterms:W3CDTF">2010-11-02T11:02:00Z</dcterms:modified>
  <cp:revision>7</cp:revision>
  <dc:subject/>
  <dc:title>Приложение 1</dc:title>
</cp:coreProperties>
</file>