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 (приказ от 03.09. 2010 г. № 976)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color w:val="000000"/>
        </w:rPr>
      </w:pPr>
      <w:r>
        <w:rPr/>
        <w:t xml:space="preserve">Федеральное агентство по недропользованию (Роснедра) извещает о проведении открытого конкурса на право заключения государственного контракта </w:t>
      </w:r>
      <w:r>
        <w:rPr>
          <w:bCs/>
          <w:color w:val="000000"/>
        </w:rPr>
        <w:t xml:space="preserve">на выполнение работ по геологическому изучению недр и воспроизводству минерально-сырьевой базы </w:t>
      </w:r>
      <w:r>
        <w:rPr/>
        <w:t xml:space="preserve">за счет средств федерального бюджета по разделу </w:t>
      </w:r>
      <w:r>
        <w:rPr>
          <w:bCs/>
          <w:color w:val="000000"/>
          <w:szCs w:val="28"/>
        </w:rPr>
        <w:t>региональные геолого-геофизические и геологосъемочные работы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торго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организации-заказчик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дреса электронной поч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омер контактных телефонов заказчик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агентство по недропольз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 123995 ул. Большая Грузинская, 4/6., комната 503А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vgolov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ned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495) 254-45-61   Головин Владимир Николае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81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 государственного контракт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-01/10 «Актуализация и развитие электронной карты недропользования Российской Федерации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выполняемых рабо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н в техническом (геологическом) задании (часть </w:t>
            </w:r>
            <w:r>
              <w:rPr>
                <w:lang w:val="en-US"/>
              </w:rPr>
              <w:t>III</w:t>
            </w:r>
            <w:r>
              <w:rPr/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ая (максимальная) цена контракта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 - 88 000 000 (восемьдесят восемь миллионов) рублей, в том числе на 2010 год – 16 000 000 (шестнадцать миллионов) рублей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фициальный сайт, на котором раз-мещена Конкурсная документац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документация предоставляется в письменной форме со дня размещения на официальном сайте извещения о проведении открытого конкурса  по 03.10.2010 г. по адресу заказчика, в течение двух рабочих дней со дня получения заявления о предоставлении Конкурсной документации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агентство по недропользованию</w:t>
            </w:r>
          </w:p>
          <w:p>
            <w:pPr>
              <w:pStyle w:val="Normal"/>
              <w:rPr/>
            </w:pPr>
            <w:r>
              <w:rPr/>
              <w:t xml:space="preserve">Москва 123995 ул. Большая Грузинская, 4/6, 503А </w:t>
            </w:r>
          </w:p>
          <w:p>
            <w:pPr>
              <w:pStyle w:val="Normal"/>
              <w:rPr/>
            </w:pPr>
            <w:r>
              <w:rPr/>
              <w:t xml:space="preserve">06 октября 2010 г. в 10 час.00 мин. (время московское)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и дата рассмотрения заявок на участие в конкурс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октября 2010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октября 2010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ференци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усмотрено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обеспечения исполнения государственного контракта, срок и порядок его предост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обеспечения исполнения государственного контракта устанавливается в размере тридцати процентов начальной (максимальной) цены контракта. Срок и порядок его предоставления определен в Проекте Государственного контракта (Часть </w:t>
            </w:r>
            <w:r>
              <w:rPr>
                <w:lang w:val="en-US"/>
              </w:rPr>
              <w:t>II</w:t>
            </w:r>
            <w:r>
              <w:rPr/>
              <w:t xml:space="preserve">  Конкурсной документации)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7">
    <w:name w:val=" Знак Знак7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olovin@rosnedra.com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51:00Z</dcterms:created>
  <dc:creator>tkrasilnikova</dc:creator>
  <dc:description/>
  <cp:keywords/>
  <dc:language>en-US</dc:language>
  <cp:lastModifiedBy>vgolovin</cp:lastModifiedBy>
  <cp:lastPrinted>2010-08-31T12:05:00Z</cp:lastPrinted>
  <dcterms:modified xsi:type="dcterms:W3CDTF">2010-09-03T07:55:00Z</dcterms:modified>
  <cp:revision>17</cp:revision>
  <dc:subject/>
  <dc:title>Извещение о проведении открытого конкурса</dc:title>
</cp:coreProperties>
</file>