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аукционов на получение права пользования нед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Еллей-Игайский участок, Томская обла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акчарнефтегаз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40 000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08 000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и номер приказа об утверждении результатов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2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осточно-Парабельский участок, Томс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 000 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каза о признании несостоявшимся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2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унаевский участок, Томс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000 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каза о признании несостоявшимся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аргасокский-3 участок, Томс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 200 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каза о признании несостоявшимся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ёнгский-5 участок, Томс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500 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каза о признании несостоявшимся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недр с указанием субъек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ёнгский-6 участок, Томс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езного ископа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родное сы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8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овый плат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500 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разового плат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каза о признании несостоявшимся аукци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10 № 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76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766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46:00Z</dcterms:created>
  <dc:creator>1</dc:creator>
  <dc:description/>
  <cp:keywords/>
  <dc:language>en-US</dc:language>
  <cp:lastModifiedBy>vtsoy</cp:lastModifiedBy>
  <cp:lastPrinted>2010-05-19T08:49:00Z</cp:lastPrinted>
  <dcterms:modified xsi:type="dcterms:W3CDTF">2010-08-16T11:28:00Z</dcterms:modified>
  <cp:revision>7</cp:revision>
  <dc:subject/>
  <dc:title> </dc:title>
</cp:coreProperties>
</file>