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/>
        <w:t xml:space="preserve">Приложение №1 к приказу </w:t>
      </w:r>
    </w:p>
    <w:p>
      <w:pPr>
        <w:pStyle w:val="Normal"/>
        <w:ind w:left="4500" w:hanging="0"/>
        <w:jc w:val="right"/>
        <w:rPr/>
      </w:pPr>
      <w:r>
        <w:rPr/>
        <w:t>Федерального агентства</w:t>
      </w:r>
    </w:p>
    <w:p>
      <w:pPr>
        <w:pStyle w:val="Normal"/>
        <w:ind w:left="4500" w:hanging="0"/>
        <w:jc w:val="right"/>
        <w:rPr>
          <w:sz w:val="20"/>
        </w:rPr>
      </w:pPr>
      <w:r>
        <w:rPr/>
        <w:t>по недропользованию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от 10.08.2010 г. №  8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новых (конкурсных) объектов государственного заказа Федерального агентства по недропользованию</w:t>
      </w:r>
      <w:r>
        <w:rPr>
          <w:b/>
          <w:sz w:val="28"/>
          <w:szCs w:val="28"/>
        </w:rPr>
        <w:t xml:space="preserve"> на выполнение тематических и опытно-методических работ, связанных с </w:t>
      </w:r>
      <w:r>
        <w:rPr>
          <w:b/>
        </w:rPr>
        <w:t xml:space="preserve"> геологическим изучением недр и воспроизводством минерально-сырьевой базы за счет средств федерального бюджета на 2010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3"/>
        <w:gridCol w:w="2080"/>
        <w:gridCol w:w="2163"/>
        <w:gridCol w:w="1083"/>
        <w:gridCol w:w="1347"/>
        <w:gridCol w:w="6"/>
        <w:gridCol w:w="1525"/>
        <w:gridCol w:w="1440"/>
        <w:gridCol w:w="4863"/>
      </w:tblGrid>
      <w:tr>
        <w:trPr>
          <w:trHeight w:val="660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бъект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звание объекта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оки проведения работ (год, квартал)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, тыс. руб.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аткое содержание технического (геологического) задания</w:t>
            </w:r>
          </w:p>
        </w:tc>
      </w:tr>
      <w:tr>
        <w:trPr>
          <w:trHeight w:val="754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ая 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на 2010 год</w:t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 Тематические и опытно-методические работы, связанные с геологическим изучением недр и воспроизводством минерально-сырьевой базы. Работы общегеологического и специального 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  <w:vAlign w:val="center"/>
          </w:tcPr>
          <w:p>
            <w:pPr>
              <w:pStyle w:val="Normal"/>
              <w:snapToGrid w:val="false"/>
              <w:ind w:left="-2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-01/1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сти мониторинг цифровой картографической основы  аномального магнитного и гравитационного полей России по материалам средне- крупномасштабных геофизических съем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геологических основ, науки и информа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V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V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</w:rPr>
              <w:t>1500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сводных цифровых карт  аномального магнитного и гравитационного полей масштаба 1:1000000  по результатам средне-крупномасштабных геофизических съёмок по отдельным регионам Росс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грида 10Х10 км нормального магнитного поля Земли  эпохи 1965г. (модель ВСЕГЕИ -65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ниторинг цифровой картографической основы аномального магнитного и гравитационного полей России масштаба 1:2500000 , по материалам сводных цифровых карт  аномального и гравитационного полей масштаба 1:1000000 по отдельным регионам Росс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тельный отчет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-02/1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 унификация  цифровых моделей  и электронных карт  Госгеолкарты-200 первого издания (листы Р-41-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Х,ХХ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XXXI</w:t>
            </w:r>
            <w:r>
              <w:rPr>
                <w:color w:val="000000"/>
                <w:sz w:val="22"/>
                <w:szCs w:val="22"/>
              </w:rPr>
              <w:t xml:space="preserve">; О- 41-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color w:val="000000"/>
                <w:sz w:val="22"/>
                <w:szCs w:val="22"/>
              </w:rPr>
              <w:t xml:space="preserve"> 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IV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XV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XXI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геологических основ, науки и информа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V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V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</w:rPr>
              <w:t>250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нифицированные цифровые модели топографической основы, комплектов Госгеолкарты -200 первого издания и схем зарамочного оформления  масштаба 1:200000 по листам  Р-41-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Х,ХХ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,Х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; О- 41-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XIV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XV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XXI</w:t>
            </w:r>
            <w:r>
              <w:rPr>
                <w:color w:val="000000"/>
                <w:sz w:val="22"/>
                <w:szCs w:val="22"/>
              </w:rPr>
              <w:t xml:space="preserve"> СреднеУральской сер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цифровых моделей карт комплекта Госгеолкарты-200 по листу </w:t>
            </w:r>
            <w:r>
              <w:rPr>
                <w:color w:val="000000"/>
                <w:sz w:val="22"/>
                <w:szCs w:val="22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</w:rPr>
              <w:t>-41-</w:t>
            </w:r>
            <w:r>
              <w:rPr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color w:val="000000"/>
                <w:sz w:val="22"/>
                <w:szCs w:val="22"/>
              </w:rPr>
              <w:t xml:space="preserve"> и карты четвертичных отложений по листу 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-41-</w:t>
            </w:r>
            <w:r>
              <w:rPr>
                <w:color w:val="000000"/>
                <w:sz w:val="22"/>
                <w:szCs w:val="22"/>
                <w:lang w:val="en-US"/>
              </w:rPr>
              <w:t>XXV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макетов электронных карт комплектов Госгеолкарты-200 первого издания  на листы Р-41-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Х,ХХ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XXXI</w:t>
            </w:r>
            <w:r>
              <w:rPr>
                <w:color w:val="000000"/>
                <w:sz w:val="22"/>
                <w:szCs w:val="22"/>
              </w:rPr>
              <w:t xml:space="preserve">; О- 41-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XIV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XV</w:t>
            </w:r>
            <w:r>
              <w:rPr>
                <w:color w:val="000000"/>
                <w:sz w:val="22"/>
                <w:szCs w:val="22"/>
              </w:rPr>
              <w:t xml:space="preserve"> , </w:t>
            </w:r>
            <w:r>
              <w:rPr>
                <w:color w:val="000000"/>
                <w:sz w:val="22"/>
                <w:szCs w:val="22"/>
                <w:lang w:val="en-US"/>
              </w:rPr>
              <w:t>XXI</w:t>
            </w:r>
            <w:r>
              <w:rPr>
                <w:color w:val="000000"/>
                <w:sz w:val="22"/>
                <w:szCs w:val="22"/>
              </w:rPr>
              <w:t xml:space="preserve"> СреднеУральской сер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и унификация электронных версий объяснительных записок Госгеолкарты-200 первого издания  на листыР-41-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Х,ХХ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; О- 41- </w:t>
            </w:r>
            <w:r>
              <w:rPr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XIV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XV</w:t>
            </w:r>
            <w:r>
              <w:rPr>
                <w:color w:val="000000"/>
                <w:sz w:val="22"/>
                <w:szCs w:val="22"/>
              </w:rPr>
              <w:t xml:space="preserve">  СреднеУральской сер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тельный отч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-03/1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единой стратиграфо-палеонтологической основы серийных легенд и Государственной геологической карты масштаба 1:1000000 для Восточно-Европейской платформы, Уральской и Алтае-Саянской складчатых областей, Сибирской платформы и Охотско-Чукотского вулканического пояса</w:t>
            </w:r>
          </w:p>
          <w:p>
            <w:pPr>
              <w:pStyle w:val="Style16"/>
              <w:spacing w:before="48" w:after="48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6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геологических основ, науки и информа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V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V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</w:rPr>
              <w:t>1500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ind w:firstLine="25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унифицированные схемы структурно-фациального районирования масштаба 1:10000000для отдельных регионов РФ (</w:t>
            </w:r>
            <w:r>
              <w:rPr>
                <w:color w:val="000000"/>
                <w:sz w:val="22"/>
                <w:szCs w:val="22"/>
              </w:rPr>
              <w:t>Восточно-Европейская платформа, Уральская и Алтае-Саянская складчатые области, Сибирская платформа и Охотско-Чукотский вулканический пояс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ть региональные стратиграфические шкалы и уточнить датировки геологических событий в пределах территории РФ на основе актуализированных палеонтологических, циклостратиграфических, секвенсстратиграфических и изотопно-геохронологических данных по состоянию на 31.12.2012г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</w:rPr>
              <w:t>Создать сводные схемы межсерийной корреляции стратиграфических подразделений фанерозоя для территорий Балтийской, Центрально-Европейской, Мезенской, Уральской, Таймыро-Североземельской, Норильской, Алтае-Саянской, Верхояно-Колымской и Дальневосточной серий листов ГГК-1000/3  по этапам  тектонического развития, в том числе с использованием результатов прецизионных  изотопно-геохронологических исследований.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межрегиональную корреляцию стратифицированных образований фанерозоя  для Карело-Кольского, Уральского, Среднесибирского и Дальневосточного регионов РФ с выделением событийных рубежей с целью создания стратиграфической основы бесшовных Госгеолкарт- 1000/3 и датировки продуктивных металлогенических уровней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-04/1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сти мониторинг объектов  информационно-картографической системы  «Уникальные геологические объекты России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геологических основ, науки и информа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V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V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</w:rPr>
              <w:t>2000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8,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ind w:firstLine="18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туализированная по состоянию на 01.01.2013г. информационно-картографическая система в составе: информационно-поисковой системы </w:t>
            </w:r>
            <w:r>
              <w:rPr>
                <w:color w:val="000000"/>
                <w:spacing w:val="2"/>
                <w:sz w:val="22"/>
                <w:szCs w:val="22"/>
              </w:rPr>
              <w:t>"Уни</w:t>
            </w:r>
            <w:r>
              <w:rPr>
                <w:color w:val="000000"/>
                <w:sz w:val="22"/>
                <w:szCs w:val="22"/>
              </w:rPr>
              <w:t>кальные геологические объекты России" и  электронной карты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«Уникальные геологиче</w:t>
            </w:r>
            <w:r>
              <w:rPr>
                <w:color w:val="000000"/>
                <w:spacing w:val="9"/>
                <w:sz w:val="22"/>
                <w:szCs w:val="22"/>
              </w:rPr>
              <w:t>ские объекты  России» масштаба 1:2500000 в ГИС-варианте;</w:t>
            </w:r>
          </w:p>
          <w:p>
            <w:pPr>
              <w:pStyle w:val="TextBody"/>
              <w:ind w:firstLine="18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ы по уникальным геологическим объектам стратиграфо-палеонтологического тип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, имеющим особое значение при проведении </w:t>
            </w:r>
            <w:r>
              <w:rPr>
                <w:color w:val="000000"/>
                <w:spacing w:val="-2"/>
                <w:sz w:val="22"/>
                <w:szCs w:val="22"/>
              </w:rPr>
              <w:t>регионального геологического изучения территории Россий</w:t>
            </w:r>
            <w:r>
              <w:rPr>
                <w:color w:val="000000"/>
                <w:spacing w:val="-3"/>
                <w:sz w:val="22"/>
                <w:szCs w:val="22"/>
              </w:rPr>
              <w:t>ской Федераци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TextBody"/>
              <w:ind w:firstLine="187"/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Обоснования для придания статуса федерального геологического памятника или памятника природы ЮНЕСКО по наиболее значимым уникальным геологическим объектам; </w:t>
            </w:r>
          </w:p>
          <w:p>
            <w:pPr>
              <w:pStyle w:val="TextBody"/>
              <w:ind w:firstLine="187"/>
              <w:rPr/>
            </w:pPr>
            <w:r>
              <w:rPr>
                <w:sz w:val="22"/>
                <w:szCs w:val="22"/>
              </w:rPr>
              <w:t>Рекомендации по  использованию отдельных уникальных геологических объектов, для  геотуризма  и иных целей по федеральным округам Российской Федерации;</w:t>
            </w:r>
          </w:p>
          <w:p>
            <w:pPr>
              <w:pStyle w:val="Normal"/>
              <w:spacing w:before="48" w:after="4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система доступа для предоставления недропользователям   геологической информации в пользование  в части уникальных геологических объектов России.</w:t>
            </w:r>
          </w:p>
        </w:tc>
      </w:tr>
      <w:tr>
        <w:trPr>
          <w:trHeight w:val="70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Style16"/>
              <w:spacing w:before="48" w:after="4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20,8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67" w:type="dxa"/>
            </w:tcMar>
          </w:tcPr>
          <w:p>
            <w:pPr>
              <w:pStyle w:val="Normal"/>
              <w:snapToGrid w:val="false"/>
              <w:spacing w:before="48" w:after="48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40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6"/>
      </w:rPr>
      <w:t xml:space="preserve">Страница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7">
    <w:name w:val="Знак Знак7"/>
    <w:basedOn w:val="Style14"/>
    <w:qFormat/>
    <w:rPr>
      <w:rFonts w:ascii="Courier New" w:hAnsi="Courier New" w:cs="Courier New"/>
      <w:lang w:val="en-US" w:bidi="ar-SA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b/>
      <w:bCs/>
      <w:color w:val="000000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b/>
      <w:bCs/>
      <w:color w:val="000000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color w:val="000000"/>
    </w:rPr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>
      <w:i/>
      <w:iCs/>
      <w:color w:val="000000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12:00Z</dcterms:created>
  <dc:creator>Ямалтдинов</dc:creator>
  <dc:description/>
  <cp:keywords/>
  <dc:language>en-US</dc:language>
  <cp:lastModifiedBy>afrolova</cp:lastModifiedBy>
  <cp:lastPrinted>2010-08-06T15:27:00Z</cp:lastPrinted>
  <dcterms:modified xsi:type="dcterms:W3CDTF">2010-08-10T11:46:00Z</dcterms:modified>
  <cp:revision>21</cp:revision>
  <dc:subject/>
  <dc:title>Код объекта</dc:title>
</cp:coreProperties>
</file>