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 приказу Департамента п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недропользованию по Северо-Западному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федеральному округу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от 12.03.2010 г.№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по проведению открытого конкурса на размещение государственного заказа на выполнение работ по воспроизводству минерально-сырьевой базы за счет средств федерального бюджета на 2010 год в Северо-Западном федеральном округе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курс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инов В.М.                           заместитель начальника Севзапн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ович В.Н.                        начальник отдела геологии и информацион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беспечения недропользования Севзапн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акова Л.Ю.                     начальник отдела экономики,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финансов, управления государственны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имуществом и правового обеспеч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взапн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ь Н.Н.                                старший специалист 1 разряда отдела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экономики, финансов,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сударственным имуществом и правов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еспечения Севзапнедр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заренкова Т.В.                   ведущий специалист-эксперт отдела геологии 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информационного обеспеч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едропользования Севзапн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аковская В.А.                   специалист 1 разряда отдела экономики,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финансов, управления государственны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имуществом и правового обеспеч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евзапнедра, секретарь Конкурсной комис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53:00Z</dcterms:created>
  <dc:creator>Sev</dc:creator>
  <dc:description/>
  <dc:language>en-US</dc:language>
  <cp:lastModifiedBy>Sev</cp:lastModifiedBy>
  <dcterms:modified xsi:type="dcterms:W3CDTF">2010-03-11T08:17:00Z</dcterms:modified>
  <cp:revision>31</cp:revision>
  <dc:subject/>
  <dc:title/>
</cp:coreProperties>
</file>