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к приказу Департамента п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недропользованию по Северо-Западному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>федеральному округу</w:t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  <w:r>
        <w:rPr/>
        <w:t>от  22.03.2010 г. №10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й комиссии по проведению открытого конкурса на размещение государственного заказа на выполнение работ по воспроизводству минерально-сырьевой базы твердых полезных ископаемых  за счет средств федерального бюджета на 2010 год в Северо-Западном федеральном округе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курс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кинов В.М.                           заместитель начальника Севзапнед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rPr/>
      </w:pPr>
      <w:r>
        <w:rPr>
          <w:sz w:val="28"/>
          <w:szCs w:val="28"/>
        </w:rPr>
        <w:t>Конкурс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ович В.Н.                        начальник отдела геологии и информаци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обеспечения недропользования Севзапнед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ьшакова Л.Ю.                     начальник отдела экономики,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финансов, управления государствен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имуществом и правового обеспеч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евзапнед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дь Н.Н.                                старший специалист 1 разряда отдел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экономики, финансов,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государственным имуществом и прав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беспечения Севзапнедр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Лазаренкова Т.В.                   ведущий специалист-эксперт отдела геологии 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информационного обеспечени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недропользования Севзапнед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Лоскутова С.А.                       старший специалист 2 разряда отдела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экономики, финансов, 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государственным  имуществом и прав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обеспечения Севзапнедра, секретарь Конкурсной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комисс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0:53:00Z</dcterms:created>
  <dc:creator>Sev</dc:creator>
  <dc:description/>
  <cp:keywords/>
  <dc:language>en-US</dc:language>
  <cp:lastModifiedBy>Eco</cp:lastModifiedBy>
  <dcterms:modified xsi:type="dcterms:W3CDTF">2010-03-31T07:16:00Z</dcterms:modified>
  <cp:revision>35</cp:revision>
  <dc:subject/>
  <dc:title/>
</cp:coreProperties>
</file>