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6.03.2010 г.                                                                                                                               № 1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конкурсную документацию открытого конкурса на размещение государственного заказа на выполнение работ по воспроизводству минерально-сырьевой базы твердых полезных ископаемых за счет средств федерального бюджета на 2010 год в Северо-Западном федеральном округе Российской Федерации, объявленного приказом Департамента по недропользованию по Северо-Западному федеральному округу от 22.03.2010 г. №1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основании статьи 24 Федерального закона от 21.07.2005 г. №94-ФЗ «О размещении заказов на поставки товаров, выполнения работ, оказания услуг для государственных и муниципальных нужд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конкурсную документацию на проведение открытого конкурса на выполнение работ по воспроизводству минерально-сырьевой базы твердых полезных ископаемых за счет средств федерального бюджета в Северо-Западном федеральном округе Российской Федерации, в части изменения срока выполнения работ согласно При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 в конкурсную документацию разместить в установленном порядке в соответствии с законодательством Российской Федерации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А.В. Лебед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лано: заместителям начальника, отдел экономики, отдел бухгалтерского учета, де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23:00Z</dcterms:created>
  <dc:creator>Sev</dc:creator>
  <dc:description/>
  <cp:keywords/>
  <dc:language>en-US</dc:language>
  <cp:lastModifiedBy>Eco</cp:lastModifiedBy>
  <cp:lastPrinted>2010-03-26T13:42:00Z</cp:lastPrinted>
  <dcterms:modified xsi:type="dcterms:W3CDTF">2010-03-31T07:20:00Z</dcterms:modified>
  <cp:revision>23</cp:revision>
  <dc:subject/>
  <dc:title/>
</cp:coreProperties>
</file>