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иказу Департамента по</w:t>
      </w:r>
    </w:p>
    <w:p>
      <w:pPr>
        <w:pStyle w:val="Normal"/>
        <w:jc w:val="right"/>
        <w:rPr/>
      </w:pPr>
      <w:r>
        <w:rPr/>
        <w:t>недропользованию по Северо-Западному</w:t>
      </w:r>
    </w:p>
    <w:p>
      <w:pPr>
        <w:pStyle w:val="Normal"/>
        <w:jc w:val="right"/>
        <w:rPr/>
      </w:pPr>
      <w:r>
        <w:rPr/>
        <w:t>федеральному округу</w:t>
      </w:r>
    </w:p>
    <w:p>
      <w:pPr>
        <w:pStyle w:val="Normal"/>
        <w:jc w:val="right"/>
        <w:rPr/>
      </w:pPr>
      <w:r>
        <w:rPr/>
        <w:t>от 22.03.2010 г.№1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новых (конкурсных) объектов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54"/>
        <w:gridCol w:w="1639"/>
        <w:gridCol w:w="851"/>
        <w:gridCol w:w="992"/>
        <w:gridCol w:w="1276"/>
        <w:gridCol w:w="1276"/>
        <w:gridCol w:w="3827"/>
        <w:gridCol w:w="343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ъект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ъек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работ (год, квартал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технического (геологического) задания 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технического (геологического) задания на 2010 год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2010 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родные металлы и алмазы:</w:t>
            </w:r>
          </w:p>
        </w:tc>
      </w:tr>
      <w:tr>
        <w:trPr/>
        <w:tc>
          <w:tcPr>
            <w:tcW w:w="16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ы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1/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ющие геолого-геофизические работы на алмазы в пределах Пялицкой площади Балтийского щи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недропользованию по Северо-Западному федеральн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  <w:r>
              <w:rPr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изация в пределах Мурманской области перспективных площадей ранга прогнозируемых кимберлитовых полей; в пределах Пялицкой площади перспективных участков ранга куста кимберлитовых трубок; оценка прогнозных ресурсов алмазов категории Р3-50 млн. карат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: составление ПСД. Составление проекта по охране окружающей среды. Макеты карт: прогноза алмазоносности Пялицкой площади; районирования территории по условиям ведения поисков. Шлихо-минералогическое опробование перспективных участков. Информационный отчет.</w:t>
            </w:r>
          </w:p>
        </w:tc>
      </w:tr>
      <w:tr>
        <w:trPr/>
        <w:tc>
          <w:tcPr>
            <w:tcW w:w="16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лы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оценочные работы на цементное сырье в пределах Угловско-Любытинской площади (Новгородская область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недропользованию по Северо-Западному федеральн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  <w:r>
              <w:rPr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 и оконтурить на Угловско-Любытинской площади месторождения карбонатных и глинистых пород, соответствующих требованиям технических условий для цемента. Оценить состав, качество  и технологичность цементного сырья и активных добавок. Провести геолого-экономическую оценку месторождений с разработкой ТЭО временных кондиций. Подсчитать запасы известняков по категориям С1-40 млн.т и С2-120 млн.т и глин по  категории С2-15 млн.т. Утвердить запасы в установленном порядке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 утвердить проектно-сметную документацию. Сбор и анализ имеющейся геологической информации по Угловско-Любытинской площади. Рекогносцировочное обследование площади с выделением участков для первоочередной поставки поисковых работ. Составление информационных геологических отче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3:00Z</dcterms:created>
  <dc:creator>Sev</dc:creator>
  <dc:description/>
  <cp:keywords/>
  <dc:language>en-US</dc:language>
  <cp:lastModifiedBy>Eco</cp:lastModifiedBy>
  <cp:lastPrinted>2010-03-11T11:21:00Z</cp:lastPrinted>
  <dcterms:modified xsi:type="dcterms:W3CDTF">2010-03-31T07:15:00Z</dcterms:modified>
  <cp:revision>130</cp:revision>
  <dc:subject/>
  <dc:title/>
</cp:coreProperties>
</file>