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5954" w:hanging="0"/>
        <w:jc w:val="lef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ind w:left="5954" w:hanging="0"/>
        <w:rPr>
          <w:b/>
          <w:b/>
        </w:rPr>
      </w:pPr>
      <w:r>
        <w:rPr>
          <w:szCs w:val="26"/>
        </w:rPr>
        <w:t xml:space="preserve">к приказу Федерального </w:t>
        <w:br/>
        <w:t>агентства по недропользованию</w:t>
        <w:br/>
        <w:t>от_________№________</w:t>
      </w: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BodyText2"/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недропользованию (Роснедра) извещает о проведении открытого конкурса на размещение в 2010 году заказа для государственных нужд на выполнение работ по геологическому изучению недр и воспроизводству минерально-сырьевой базы твердых полезных ископаемых Российской Федерации</w:t>
      </w:r>
    </w:p>
    <w:p>
      <w:pPr>
        <w:pStyle w:val="BodyText2"/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а 123995 ул. Большая Грузинская, 4/6., комната 52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vrud@rosnedra.com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2"/>
                <w:szCs w:val="22"/>
                <w:u w:val="single"/>
              </w:rPr>
              <w:t>iloktina@rosnedra.co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95) 254-37-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полнение работ по геологическому изучению недр и воспроизводству минерально-сырьевой базы твердых полезных ископаемых Российской Федерации по объектам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13/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лого-экономическое сопровождение объектов ГРР на твердые полезные ископаемые (кроме твердого топлива), выполняемых за счет средств федерального бюдже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0/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проведению кадастровой оценки недр и обоснование доходности участков государственного фонда недр на примерах месторождений твердых полезных ископаемы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2/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изация невыявленных коренных источников алмазов Сибирской платформ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4/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ть рекомендации по оценке техногенных отходов горнорудного производства как потенциальных ресурсов минерально-сырьевой базы основных групп твердых полезных ископаемы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6/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ть геолого-технологический комплекс методов по оценке объектов кварцевого сырья для производства особо чистых концентратов (как основы проведения кадастровой оценки минерально-сырьевой базы кварц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31/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ое сопровождение геофизических работ на твердые полезные ископаемые, выполняемых за счет средств федерального бюдж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объему выполняемых рабо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я указана в Техническом (геологическом) задании Заказчика (част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омплекта Конкурсной документац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(место представления отчет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осква, по адресу Заказч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контракта, лимит текущего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ъекту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13/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 000 000 рублей (пятнадцать миллионов рублей). Лимит 2010 г. - 5 000 000 (пять миллионов рубле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0/10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120 000 000 рублей (сто двадцать миллионов рублей). Лимит 2010 г. - 50 000 000 (пятьдесят миллионов руб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2/10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200 000 000 рублей (двести миллионов рублей). Лимит 2010 г. - 65 000 000 (шестьдесят пять миллионов руб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4/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 000 000 рублей (десять миллионов рублей). Лимит 2010 г. - 4 000 000 (четыре миллиона рубле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26/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 000 000 рублей (восемьдесят миллионов рублей). Лимит 2010 г. - 15 000 000 (пятнадцать миллионов рубле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-31/10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 000 рублей (восемьдесят миллионов рублей). Лимит 2010 г. - 20 000 000 (двадцать миллионов 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открытого конкурса по 16.04.2010 по адресу заказчика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в течение двух рабочих дней со дня получения заявления, поданного в письменной форме, в том числе в форме электронного докумен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скрытия конвертов с заявками на участие в конкурс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а 123995 ул. Большая Грузинская, 4/6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 апреля 2010 11 час.00 мин. (время московское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апреля 2010  г. по адресу Заказч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апреля 2010 г. по адресу Заказч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7">
    <w:name w:val=" Знак Знак7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567" w:leader="none"/>
      </w:tabs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uppressLineNumbers/>
      <w:spacing w:lineRule="auto" w:line="360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ud@rosnedra.com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25:00Z</dcterms:created>
  <dc:creator>tkrasilnikova</dc:creator>
  <dc:description/>
  <cp:keywords/>
  <dc:language>en-US</dc:language>
  <cp:lastModifiedBy>vrud</cp:lastModifiedBy>
  <cp:lastPrinted>2009-04-20T13:12:00Z</cp:lastPrinted>
  <dcterms:modified xsi:type="dcterms:W3CDTF">2010-03-25T08:40:00Z</dcterms:modified>
  <cp:revision>139</cp:revision>
  <dc:subject/>
  <dc:title>Извещение о проведении открытого конкурса</dc:title>
</cp:coreProperties>
</file>