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конкурса (приказ от 29.03.2010 № 282)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color w:val="000000"/>
        </w:rPr>
      </w:pPr>
      <w:r>
        <w:rPr/>
        <w:t xml:space="preserve">Федеральное агентство по недропользованию (Роснедра) извещает о проведении открытого конкурса </w:t>
      </w:r>
      <w:r>
        <w:rPr>
          <w:szCs w:val="28"/>
        </w:rPr>
        <w:t xml:space="preserve">на размещение в 2010 году заказа </w:t>
      </w:r>
      <w:r>
        <w:rPr>
          <w:spacing w:val="-2"/>
          <w:szCs w:val="28"/>
        </w:rPr>
        <w:t>для государственных нужд на выполнение работ по геологическому изучению недр и воспроизводству минерально-сырьевой базы Российской Федерации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именование организации-заказчик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есто нахождения, 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дреса электронной почт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омера контактных телефонов заказчи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агентство по недропольз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осква 123995 ул. Большая Грузинская, 4/6., корп. А, комната 52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dzhuko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osnedr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495) 254-81-15 Жуков Дмитрий Джонович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государствен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геологическому изучению недр и воспроизводству минерально-сырьевой базы Российской Федерации</w:t>
            </w:r>
            <w:r>
              <w:rPr>
                <w:spacing w:val="-2"/>
                <w:sz w:val="22"/>
                <w:szCs w:val="22"/>
              </w:rPr>
              <w:t xml:space="preserve"> по объекту </w:t>
            </w:r>
            <w:r>
              <w:rPr>
                <w:b/>
                <w:sz w:val="22"/>
                <w:szCs w:val="22"/>
              </w:rPr>
              <w:t>«Совершенствование планирования расходов федерального бюджета на геологическое изучение недр и воспроизводство минерально-сырьевой базы на основе геолого-экономического районирования территории Российской Федерации и анализа геологических и социально-экономических факторов и критериев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ан в техническом (геологическом) задании (часть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Конкурсной документации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 000 000 (Двести миллионов) руб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2010 г.- 6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 (Шестьдесят миллионов) рублей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Конкурсной документ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а Конкурсная документац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курсная документация предоставляется в письменной форме со дня размещения на официальном сайте извещения о проведении торгов по адресу заказчика, в течение двух рабочих дней со дня получения заявления о предоставлении Конкурсной документации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агентство по недропользовани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сква 123995 ул. Большая Грузинская, 4/6, корп. А, ком. 517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.04.2010</w:t>
            </w:r>
            <w:r>
              <w:rPr>
                <w:sz w:val="22"/>
                <w:szCs w:val="22"/>
              </w:rPr>
              <w:t xml:space="preserve"> 10 час.00 мин. (время московское)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4.05.2010</w:t>
            </w:r>
            <w:r>
              <w:rPr>
                <w:sz w:val="22"/>
                <w:szCs w:val="22"/>
              </w:rPr>
              <w:t xml:space="preserve"> 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сто и дата оценки и сопоставления заявок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7.05.2010</w:t>
            </w:r>
            <w:r>
              <w:rPr>
                <w:sz w:val="22"/>
                <w:szCs w:val="22"/>
              </w:rPr>
              <w:t xml:space="preserve">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ферен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усмотрено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hukov@rosnedra.com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7:03:00Z</dcterms:created>
  <dc:creator>tkrasilnikova</dc:creator>
  <dc:description/>
  <cp:keywords/>
  <dc:language>en-US</dc:language>
  <cp:lastModifiedBy>fin06</cp:lastModifiedBy>
  <cp:lastPrinted>2009-01-30T11:09:00Z</cp:lastPrinted>
  <dcterms:modified xsi:type="dcterms:W3CDTF">2010-03-29T07:54:00Z</dcterms:modified>
  <cp:revision>9</cp:revision>
  <dc:subject/>
  <dc:title>Извещение о проведении открытого конкурса</dc:title>
</cp:coreProperties>
</file>