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rPr/>
      </w:pPr>
      <w:r>
        <w:rPr/>
        <w:t>Приложение 4</w:t>
      </w:r>
    </w:p>
    <w:p>
      <w:pPr>
        <w:pStyle w:val="Normal"/>
        <w:ind w:left="5640" w:hanging="0"/>
        <w:rPr/>
      </w:pPr>
      <w:r>
        <w:rPr/>
        <w:t xml:space="preserve">к приказу Федерального агентства по недропользованию </w:t>
      </w:r>
    </w:p>
    <w:p>
      <w:pPr>
        <w:pStyle w:val="Normal"/>
        <w:ind w:left="5640" w:hanging="0"/>
        <w:rPr/>
      </w:pPr>
      <w:r>
        <w:rPr/>
      </w:r>
    </w:p>
    <w:p>
      <w:pPr>
        <w:pStyle w:val="Normal"/>
        <w:ind w:left="5640" w:hanging="0"/>
        <w:rPr/>
      </w:pPr>
      <w:r>
        <w:rPr/>
        <w:t>от  29.03.2010  № 282</w:t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767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ы подразделений центрального аппарата Федерального агентства по недропользованию при проведении открытого конкурса </w:t>
            </w:r>
            <w:r>
              <w:rPr>
                <w:b/>
                <w:bCs/>
                <w:color w:val="000000"/>
              </w:rPr>
              <w:t xml:space="preserve">на размещение в 2010 году </w:t>
            </w:r>
            <w:r>
              <w:rPr>
                <w:b/>
              </w:rPr>
              <w:t>заказа для государственных нужд</w:t>
            </w:r>
            <w:r>
              <w:rPr>
                <w:b/>
                <w:bCs/>
                <w:color w:val="000000"/>
              </w:rPr>
              <w:t xml:space="preserve"> на выполнение работ по геологическому изучению недр по воспроизводству минерально-сырьевой базы Российской Федерации по объекту </w:t>
            </w:r>
            <w:r>
              <w:rPr>
                <w:b/>
                <w:bCs/>
                <w:i/>
                <w:color w:val="000000"/>
              </w:rPr>
              <w:t>«</w:t>
            </w:r>
            <w:r>
              <w:rPr>
                <w:b/>
                <w:i/>
              </w:rPr>
              <w:t>Совершенствование планирования расходов федерального бюджета на геологическое изучение недр и воспроизводство минерально-сырьевой базы на основе геолого-экономического районирования территории Российской Федерации и анализа геологических и социально-экономических факторов и критериев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>
          <w:b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1.1. Заказчиком по размещению государственного заказа</w:t>
      </w:r>
      <w:r>
        <w:rPr>
          <w:bCs/>
          <w:color w:val="000000"/>
        </w:rPr>
        <w:t xml:space="preserve"> на выполнение работ по геологическому изучению недр и воспроизводству минерально-сырьевой базы Российской Федерации </w:t>
      </w:r>
      <w:r>
        <w:rPr/>
        <w:t xml:space="preserve">за счет средств федерального бюджета </w:t>
      </w:r>
      <w:r>
        <w:rPr>
          <w:bCs/>
          <w:color w:val="000000"/>
        </w:rPr>
        <w:t xml:space="preserve">по разделу «геолого-экономический анализ эффективности воспроизводства и использования минерально-сырьевой базы» </w:t>
      </w:r>
      <w:r>
        <w:rPr/>
        <w:t xml:space="preserve">является Федеральное агентство по недропользованию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1.2. Функции заказчика, в части организации и проведения конкурса выполняет Управление финансово-экономического обеспечения, в части технического обеспечения - Управление дел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1.3.  Управление финансово-экономического обеспечения после подписания приказа о проведении открытого конкурса на размещение в 2010 году заказа для государственных нужд на выполнение работ по геологическому изучению недр по воспроизводству минерально-сырьевой базы Российской Федерации составляет в установленной форме извещение о проведении открытого конкурса и передает его в Управление дел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 xml:space="preserve">1.4. Управление делами направляет извещение о проведении конкурса для размещения на официальном сайте Российской Федерации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 xml:space="preserve">1.5. Заказчик по собственной инициативе или в соответствии с запросом Участника размещения заказа вправе внести изменения в конкурсную документацию. Управление финансово-экономического обеспечения готовит приказ о внесении изменений в Конкурсную документацию и после подписания приказа передает соответствующие изменения к Конкурсной документации в установленной форме в Управление делами для размещения на официальном сайте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 xml:space="preserve">1.6. В случае принятия Заказчиком решения о внесении изменений в извещение о проведении открытого конкурса Управление финансово-экономического обеспечения готовит приказ о внесении таких изменений и передает извещение с внесенными в него изменениями в Управление делами для размещения на официальном сайте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 xml:space="preserve">1.7. Управление финансово-экономического обеспечения в течение двух рабочих дней со дня принятия решения Заказчиком о внесении изменений в Конкурсную документацию направляет такие изменения заказными письмами всем участникам размещения заказа, которым была предоставлена конкурсная документация в официальном порядке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 xml:space="preserve">1.8. Заказчик вправе отказаться от проведения открытого конкурса не позднее чем за пятнадцать дней до даты окончания срока подачи заявок на участие в конкурсе. В этом случае Управлением финансово-экономического обеспечения готовятся соответствующие приказ и извещение о таком решении. После подписания приказа об отказе проведения открытого конкурса, Управление финансово-экономического обеспечения передает извещение об отказе проведения открытого конкурса в Управление делами для размещения на официальном сайт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В течение двух рабочих дней со дня принятия решения об отказе от проведения конкурса Управлением финансово-экономического обеспечения направляются соответствующие уведомления всем участникам размещения заказа, подавшим заявки на участие в конкурс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1.9. В течение двух рабочих дней со дня поступления запроса от Участника размещения заказа Управление финансово-экономического обеспечения готовит разъяснение положений Конкурсной документации в случае, если указанный запрос поступил не позднее, чем за пять дней до дня окончания подачи заявок на участие в конкурсе, и передает его в Управление делами для размещения на официальном сайте без указания Участника размещения заказа, от которого поступил соответствующий запрос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1.10. Участники размещения заказа, получившие комплект конкурсной документации с официального сайта и не известившие Заказчика о скачивании конкурсной документации с официального сайта, должны самостоятельно отслеживать появление на официальном сайте изменений к конкурсной документации. Заказчик не несет обязательств или ответственности в случае неполучения такими Участниками размещения заказа изменений к конкурсной документ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1.11. Управление финансово-экономического обеспечения регистрирует каждый конверт с заявкой на участие в конкурсе, поступивший в срок, указанный в извещении о проведении открытого конкурса, и по требованию Участника размещения заказа выдает расписку в получении конверта с такой заявкой с указанием даты и времени его пол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1.12. Управление финансово-экономического обеспечения возвращает Участникам размещения заказа конверты с заявками на участие в конкурсе (конверты с изменениями заявки или конверты с уведомлением об отзыве заявки), признанные пришедшими с опозданием, в день их пол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1.13. В случае если на конверте с заявкой на участие в конкурсе (конверте с изменениями заявки или конверте с уведомлением об отзыве заявки), полученным после окончания срока подачи заявок на участие в конкурсе, не указаны почтовый адрес (для юридического лица) или сведения о месте жительства (для физического лица), участника размещения заказа Управление финансово-экономического обеспечения фиксирует данные, содержащиеся в такой вскрытой заявке, признанной пришедшей с опозданием, в соответствующем акте, который хранится с остальными документами по проведенному конкурс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>
          <w:b/>
          <w:b/>
        </w:rPr>
      </w:pPr>
      <w:r>
        <w:rPr>
          <w:b/>
        </w:rPr>
        <w:t>2. Вскрытие конвертов с Заявками на участие в конкурс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 xml:space="preserve">2.1. Управление делами размещает протокол вскрытия конвертов с заявками на участие в конкурсе, подготовленный и представленный в установленной форме конкурсной комиссией, на официальном сайте Российской Федерации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 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 xml:space="preserve">2.2. Управление делами обеспечивает конкурсную комиссию техническим оборудованием для осуществления аудиозаписи при процедуре вскрытия конвертов с заявками на участие в конкурс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>
          <w:b/>
          <w:b/>
        </w:rPr>
      </w:pPr>
      <w:r>
        <w:rPr>
          <w:b/>
        </w:rPr>
        <w:t>3. Порядок рассмотрения заявок на участие в конкурс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 xml:space="preserve">3.1. Управление делами размещает протокол рассмотрения заявок на участие в конкурсе, подготовленный и представленный в установленной форме Конкурсной комиссией, на официальном сайте Российской Федерации </w:t>
      </w:r>
      <w:hyperlink r:id="rId4">
        <w:r>
          <w:rPr>
            <w:rStyle w:val="InternetLink"/>
          </w:rPr>
          <w:t>www.zakupki.gov.ru</w:t>
        </w:r>
      </w:hyperlink>
      <w:r>
        <w:rPr/>
        <w:t xml:space="preserve">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 xml:space="preserve">3.2. Управление финансово-экономического обеспечения направляет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уведомления о принятых конкурсной комиссией решениях не позднее дня, следующего за днем подписания указанного протокол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 xml:space="preserve">3.3. В случае если конкурс признан несостоявшимся и только один участник размещения заказа, подавший заявку на участие в конкурсе, признан участником конкурса, Управление финансово-экономического обеспечения в течение трех дней со дня подписания протокола рассмотрения заявок на участие в конкурсе обязано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>
          <w:b/>
          <w:b/>
        </w:rPr>
      </w:pPr>
      <w:r>
        <w:rPr>
          <w:b/>
        </w:rPr>
        <w:t>4. Порядок оценки и сопоставления Заявок на участие в конкурс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 xml:space="preserve">4.1. Управление делами размещает протокол оценки и сопоставления заявок на участие в конкурсе, представленный Конкурсной комиссией в установленной форме, на официальном сайте Российской Федерации </w:t>
      </w:r>
      <w:hyperlink r:id="rId5">
        <w:r>
          <w:rPr>
            <w:rStyle w:val="InternetLink"/>
          </w:rPr>
          <w:t>www.zakupki.gov.ru</w:t>
        </w:r>
      </w:hyperlink>
      <w:r>
        <w:rPr/>
        <w:t xml:space="preserve">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 xml:space="preserve">4.2. Управление финансово-экономического обеспечения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. Любой участник конкурса после размещения протокола оценки и сопоставления заявок на участие в конкурсе на официальном сайте вправе направить в письменной форме  запрос о разъяснении результатов конкурс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4.4. Управление финансово-экономического обеспечения в течение двух рабочих дней со дня поступления запроса о разъяснении результатов конкурса готовит в письменной форме соответствующие разъясн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>
          <w:b/>
          <w:b/>
        </w:rPr>
      </w:pPr>
      <w:r>
        <w:rPr>
          <w:b/>
        </w:rPr>
        <w:t>5. Заключение Государственного контракта по результатам проведения конкурса</w:t>
      </w:r>
    </w:p>
    <w:p>
      <w:pPr>
        <w:pStyle w:val="13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Государственный контракт между победителем конкурса (или единственным участником) и Заказчиком может быть заключен не ранее, чем через 10 дней со дня размещения на официальном сайте итогового протокол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>
          <w:b/>
          <w:b/>
        </w:rPr>
      </w:pPr>
      <w:r>
        <w:rPr>
          <w:b/>
        </w:rPr>
        <w:t>6. Отказ от заключения контрак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6.1. В случае отказа от заключения контракта с победителем конкурса либо при уклонении победителя конкурса от заключения контракта Управление финансово-экономического обеспечения составляет и передает в Управление делами на бумажном и электронном носителях протокол об отказе от заключения контрак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 xml:space="preserve">6.2. Управление делами размещает протокол об отказе от заключения контракта на официальном сайте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6.3. Управление финансово-экономического обеспечения в течение двух рабочих дней со дня подписания протокола об отказе от заключения контракта передает второй экземпляр протокола об отказе от заключения контракта лицу, с которым Заказчик отказывается заключить контрак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>
          <w:b/>
          <w:b/>
        </w:rPr>
      </w:pPr>
      <w:r>
        <w:rPr>
          <w:b/>
        </w:rPr>
        <w:t>7. Хранение материалов и документов, связанных с проведением конкурс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7.1. Все приказы, связанные с проведением конкурса и приложения к ним, а также протоколы заседаний конкурсной комиссии, передаются в установленном порядке в отдел делопроизводства Управления делами, где подлежат хранению в течение трех л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7.2. Заявки, поданные участниками конкурса, хранятся в Управлении финансово-экономического обеспечения в течение 3 л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firstLine="709"/>
        <w:jc w:val="both"/>
        <w:outlineLvl w:val="1"/>
        <w:rPr/>
      </w:pPr>
      <w:r>
        <w:rPr/>
        <w:t>7.3. Государственные контракты, заключенные с победителями конкурса или участниками конкурса, и сопровождающие эти контракты документы (акты, протоколы, дополнительные соглашения и пр.) хранятся в Управлении финансово-экономического обеспечения в течение 3 лет после завершения работ по соответствующему контракту.</w:t>
      </w:r>
    </w:p>
    <w:sectPr>
      <w:footerReference w:type="default" r:id="rId6"/>
      <w:type w:val="nextPage"/>
      <w:pgSz w:w="11906" w:h="16838"/>
      <w:pgMar w:left="1134" w:right="96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before="0" w:after="12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4:53:00Z</dcterms:created>
  <dc:creator>tkrasilnikova</dc:creator>
  <dc:description/>
  <cp:keywords/>
  <dc:language>en-US</dc:language>
  <cp:lastModifiedBy>fin06</cp:lastModifiedBy>
  <cp:lastPrinted>2007-11-28T16:51:00Z</cp:lastPrinted>
  <dcterms:modified xsi:type="dcterms:W3CDTF">2010-03-29T09:27:00Z</dcterms:modified>
  <cp:revision>9</cp:revision>
  <dc:subject/>
  <dc:title>Приложение 5</dc:title>
</cp:coreProperties>
</file>