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аукци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ить государствен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специального оборудования для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центрального аппарата Роснед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ужд центрального аппарата Роснедра в 2009 году, в соответствии с Федеральным законом от 21.07.05 № 94-ФЗ «О размещении заказов на поставки товаров, выполнение работ и оказание услуг для государственных и муниципальных нужд» и в соответствии с приказом Федерального агентства по недропользованию от 22.10.2008 № 875 «</w:t>
      </w:r>
      <w:r>
        <w:rPr>
          <w:sz w:val="28"/>
        </w:rPr>
        <w:t xml:space="preserve">Об утверждении перечня предметов </w:t>
      </w:r>
      <w:r>
        <w:rPr>
          <w:sz w:val="28"/>
          <w:szCs w:val="28"/>
        </w:rPr>
        <w:t xml:space="preserve"> торгов на поставку товаров, выполнение работ и оказание услуг для обеспечения деятельности центрального аппарата Федерального агентства по недропользованию в 2009 году» (в редакции приказов Федерального агентства по недропользованию от 02.04.2009 № 326, от 09.04.2009 № 338 и от 13.11.2009 № 1122)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о проведении аукциона на право заключить государственный контракт на поставку специального оборудования для обеспечения деятельности центрального аппарата Роснедр</w:t>
      </w:r>
      <w:r>
        <w:rPr>
          <w:bCs/>
          <w:sz w:val="28"/>
          <w:szCs w:val="28"/>
        </w:rPr>
        <w:t>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документацию об аукционе на право заключить государственный контракт на поставку специального оборудования для обеспечения деятельности центрального аппарата Роснедр согласно приложению 1 к настоящему прика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разовать аукционную комиссию по проведению аукциона на право заключить государственный контракт на поставку специального оборудования для обеспечения деятельности центрального аппарата Роснед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аукционная комиссия) и утвердить её состав согласно приложению 2 к настоящему прика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Регламент (Порядок) работы аукционной комиссии согласно приложению 3 к настоящему прика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оставить право подписи протокола рассмотрения заявок на участие в аукционе и протокола аукциона от Государственного заказчика, а также осуществлять функции  Государственного заказчика при проведении процедуры аукциона начальнику отдела государственного имущества и работы с подведомственными Федеральному агентству по недропользованию предприятиями и учреждениями  Управления лицензирования Умникову С.В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влению делами (Романченко А.А.) осуществить организационные мероприятия по проведению аукци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А.А. Ледовских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54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Приказ подготовлен Управлением делами             </w:t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                 </w:t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А.А.Романченко</w:t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hanging="54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Согласовано: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М.А. Айвазова</w:t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А.Е. Савоськина</w:t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К.В. Заббаров</w:t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left="4956" w:hanging="0"/>
        <w:rPr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Л.В. Желещик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  <w:t xml:space="preserve">Разослать: </w:t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-1080" w:hanging="0"/>
        <w:rPr>
          <w:color w:val="000000"/>
        </w:rPr>
      </w:pPr>
      <w:r>
        <w:rPr>
          <w:color w:val="000000"/>
        </w:rPr>
        <w:t xml:space="preserve">Приказ (без приложений) - А.А. Романченко, М.А. Айвазова, Умников С.В., К.В. Заббаров, Ковалева Н.В., </w:t>
      </w:r>
      <w:r>
        <w:rPr>
          <w:bCs/>
          <w:color w:val="000000"/>
        </w:rPr>
        <w:t>А.Е. Савоськина</w:t>
      </w:r>
      <w:r>
        <w:rPr>
          <w:color w:val="000000"/>
        </w:rPr>
        <w:t>, Бочкарева Л.О., Л.В. Желещиков, Евтухов В.Б.</w:t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rPr>
          <w:color w:val="000000"/>
        </w:rPr>
      </w:pPr>
      <w:r>
        <w:rPr>
          <w:color w:val="000000"/>
        </w:rPr>
        <w:t>Приложение 1 к Приказу - Л.В. Желещиков.</w:t>
      </w:r>
    </w:p>
    <w:p>
      <w:pPr>
        <w:pStyle w:val="Normal"/>
        <w:tabs>
          <w:tab w:val="clear" w:pos="708"/>
          <w:tab w:val="left" w:pos="-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-1080" w:hanging="0"/>
        <w:rPr>
          <w:color w:val="000000"/>
        </w:rPr>
      </w:pPr>
      <w:r>
        <w:rPr>
          <w:color w:val="000000"/>
        </w:rPr>
        <w:t xml:space="preserve">Приложение 2 к Приказу – Романченко А.А., Умников С.В., К.В. Заббаров, Ковалева Н.В., </w:t>
      </w:r>
      <w:r>
        <w:rPr>
          <w:bCs/>
          <w:color w:val="000000"/>
        </w:rPr>
        <w:t>А.Е. Савоськина</w:t>
      </w:r>
      <w:r>
        <w:rPr>
          <w:color w:val="000000"/>
        </w:rPr>
        <w:t>, Бочкарева Л.О., Л.В. Желещиков, Евтухов В.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-1080" w:hanging="0"/>
        <w:rPr/>
      </w:pPr>
      <w:r>
        <w:rPr>
          <w:color w:val="000000"/>
        </w:rPr>
        <w:t xml:space="preserve">Приложение 3 к Приказу - Умников С.В., К.В. Заббаров, Ковалева Н.В., </w:t>
      </w:r>
      <w:r>
        <w:rPr>
          <w:bCs/>
          <w:color w:val="000000"/>
        </w:rPr>
        <w:t>А.Е. Савоськина</w:t>
      </w:r>
      <w:r>
        <w:rPr>
          <w:color w:val="000000"/>
        </w:rPr>
        <w:t>, Бочкарева Л.О., Л.В. Желещиков, Евтухов В.Б.</w:t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Л.В. Желещиков</w:t>
      </w:r>
    </w:p>
    <w:p>
      <w:pPr>
        <w:pStyle w:val="TextBody"/>
        <w:ind w:left="-720" w:hanging="0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12-76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NarrowC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14:00Z</dcterms:created>
  <dc:creator>smatsuy</dc:creator>
  <dc:description/>
  <cp:keywords/>
  <dc:language>en-US</dc:language>
  <cp:lastModifiedBy>Куранова</cp:lastModifiedBy>
  <cp:lastPrinted>2009-10-29T09:57:00Z</cp:lastPrinted>
  <dcterms:modified xsi:type="dcterms:W3CDTF">2009-11-16T07:11:00Z</dcterms:modified>
  <cp:revision>81</cp:revision>
  <dc:subject/>
  <dc:title>О внесении  изменений  и  дополнений в приложение № 2 и № 3 к приказу Федерального агентства по недропользованию от 08</dc:title>
</cp:coreProperties>
</file>