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о проведении открытого конкурса 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 xml:space="preserve">Управление по недропользованию по Красноярскому краю (Красноярскнедра) извещает о проведении открытого конкурса </w:t>
      </w:r>
      <w:r>
        <w:rPr>
          <w:szCs w:val="28"/>
        </w:rPr>
        <w:t xml:space="preserve">на размещение в 2009 году заказа </w:t>
      </w:r>
      <w:r>
        <w:rPr>
          <w:spacing w:val="-2"/>
          <w:szCs w:val="28"/>
        </w:rPr>
        <w:t>для государственных нужд на выполнение работ по геологическому изучению недр и воспроизводству минерально-сырьевой базы на территории  Красноярского края</w:t>
      </w:r>
      <w:r>
        <w:rPr>
          <w:color w:val="000000"/>
        </w:rPr>
        <w:t>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организации-заказчик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нахождения, почтовый адрес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а электронной почты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контактных телефонов заказчик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недропользованию по Красноярскому краю (Красноярскнедр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0049, г. Красноярск, ул. Карла Маркса, 62, каб. 45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urtank@tank.tptus.ru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хин Ринат Ралифович</w:t>
            </w:r>
          </w:p>
          <w:p>
            <w:pPr>
              <w:pStyle w:val="Normal"/>
              <w:rPr/>
            </w:pPr>
            <w:r>
              <w:rPr/>
              <w:t>тел.(391) 252-29-18 Факс: (391) 212-07-0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государственного контрак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по геологическому изучению недр и воспроизводству минерально-сырьевой базы на территории Красноярского края по объектам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Лот №1  - «Сейсморазведочные работы в северо-западной части Байкитской антеклизы на Майгуннской площади»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начальная (максимальная) цена контракта 317 150 000 (триста семнадцать миллионов сто пятьдесят тысяч) рубле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на 2009 год – 30 000 000 (тридцать миллионов) рубле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№2 – «Геофизические работы с целью подготовки нефтегазоперспективных участков под лицензирование на Танамской площад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- начальная (максимальная) цена контракта 814 500 000 (восемьсот четырнадцать миллионов пятьсот тысяч) рублей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том числе на 2009 год – 50 000 000 (пятьдесят миллионов) рубле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Лот №3 – «Разработка  современной модели геологического строения и оценка перспектив нефтегазоносности палеозойских отложений Анабаро-Хатангской седловины и прилегающих территорий»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начальная (максимальная) цена контракта 67 000 000 (шестьдесят семь миллионов) рублей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том числе на 2009 год – 5 000 000 (пять миллионов) рубле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Лот №4 – «Сейсморазведочные работы на Южно-Таймуринской площади»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начальная (максимальная) цена контракта 620 000 000 (шестьсот двадцать миллионов) рублей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том числе на 2009 год – 7 500 000 (семь миллионов пятьсот тысяч) рубле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Лот №5 – «Геофизические работы в пределах южного борта Курейской синеклизы на Лепчинской площади»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начальная (максимальная) цена контракта 652 000 000 (шестьсот пятьдесят два миллиона) рубле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на 2009 год – 7 500 000 (семь миллионов пятьсот тысяч) рублей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выполняемых работ по каждому лоту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ан в техническом (геологическом) задании (часть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онкурсной документации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расноярский кра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Конкурсной документ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а Конкурсная документаци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ая документация предоставляется в письменной форме со дня размещения на официальном сайте извещения о проведении торгов по адресу заказчика, в течение двух рабочих дней со дня получения заявления о предоставлении Конкурсной документац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и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www.rosnedra.com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3.11.2009г. в 10:00 часов</w:t>
            </w:r>
            <w:r>
              <w:rPr>
                <w:sz w:val="22"/>
                <w:szCs w:val="22"/>
              </w:rPr>
              <w:t xml:space="preserve"> (время Красноярское) по адресу заказчи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и дата рассмотрения заявок на участие в конкурс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3.11.2009</w:t>
            </w:r>
            <w:r>
              <w:rPr>
                <w:sz w:val="22"/>
                <w:szCs w:val="22"/>
              </w:rPr>
              <w:t xml:space="preserve">  по адресу заказчи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и дата оценки и сопоставления заявок на участие в конкурс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6.11.2009</w:t>
            </w:r>
            <w:r>
              <w:rPr>
                <w:sz w:val="22"/>
                <w:szCs w:val="22"/>
              </w:rPr>
              <w:t xml:space="preserve"> по адресу заказчи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ференции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едусмотрено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tank@tank.tptu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rosnedra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9:07:00Z</dcterms:created>
  <dc:creator>Яхин</dc:creator>
  <dc:description/>
  <cp:keywords/>
  <dc:language>en-US</dc:language>
  <cp:lastModifiedBy>Яхин</cp:lastModifiedBy>
  <dcterms:modified xsi:type="dcterms:W3CDTF">2009-10-14T11:07:00Z</dcterms:modified>
  <cp:revision>10</cp:revision>
  <dc:subject/>
  <dc:title/>
</cp:coreProperties>
</file>