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Государствен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 от «____» _________2009 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ЗАКАЗЧИК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Cs/>
          <w:szCs w:val="24"/>
        </w:rPr>
      </w:pPr>
      <w:r>
        <w:rPr>
          <w:bCs/>
          <w:szCs w:val="24"/>
        </w:rPr>
        <w:t>Начальник Управления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 xml:space="preserve">по недропользованию </w:t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  <w:t>по Красноярскому кр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Еханин А.Г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»_____________200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НОЕ ТЕХНИЧЕСКОЕ (ГЕОЛОГИЧЕСКОЕ)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объек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еофизические работы в пределах южного борта Курейской синеклиз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пчинской площади»</w:t>
      </w:r>
    </w:p>
    <w:p>
      <w:pPr>
        <w:pStyle w:val="Head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размещения государственного заказа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токол секции геологии и лицензирования нефти и газа, подземных вод и сооружений НТС Федерального агентства по недропользованию от 28.09.2009 года № ПС-18/539-пр., Приказ Федерального агентства по недропользованию  «О Перечне объектов государственного заказа Федерального агентства по недропользованию на 2009 год от 05.10.2009 г. № 946. Приказ  Управления по недропользованию по Красноярскому краю «О проведении Управлением по недропользованию по Красноярскому краю  открытого конкурса……………………………………..» от…………2009 г. № 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Федеральный бюджет Российской Федерации (раздел 04, подраздел 04, целевая статья   2500100 , вид расходов 012 операции сектора государственного управления 226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_______________________________________________________________ 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Указывается после положительного результата конкурса)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евое назначение работ, пространственные границы объекта, основные оценочные параметры. 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евое назначение работ:</w:t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Изучение геологического строения разреза до глубин 10-12 км в зоне возрастания мощности вендских отложений на южном борту Курейской синеклизы, выявление новых нефтегазоперспективных объектов в отложениях рифея, венда и нижнего кембрия, оценка прогнозных ресурсов по категории Д</w:t>
      </w:r>
      <w:r>
        <w:rPr>
          <w:sz w:val="24"/>
          <w:szCs w:val="24"/>
          <w:vertAlign w:val="subscript"/>
        </w:rPr>
        <w:t>1Л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b/>
          <w:i/>
          <w:sz w:val="24"/>
          <w:szCs w:val="24"/>
        </w:rPr>
        <w:t xml:space="preserve">Пространственные границы объекта:  </w:t>
      </w:r>
    </w:p>
    <w:p>
      <w:pPr>
        <w:pStyle w:val="Heading"/>
        <w:ind w:firstLine="748"/>
        <w:jc w:val="both"/>
        <w:rPr>
          <w:bCs/>
          <w:iCs/>
          <w:szCs w:val="24"/>
        </w:rPr>
      </w:pPr>
      <w:r>
        <w:rPr>
          <w:szCs w:val="24"/>
        </w:rPr>
        <w:t>Сибирский федеральный округ, Красноярский край, Эвенкийский МР, Лено-Тунгусская НГП,  листы карт масштаба 1:200</w:t>
      </w:r>
      <w:r>
        <w:rPr>
          <w:szCs w:val="24"/>
          <w:lang w:val="en-US"/>
        </w:rPr>
        <w:t> </w:t>
      </w:r>
      <w:r>
        <w:rPr>
          <w:szCs w:val="24"/>
        </w:rPr>
        <w:t xml:space="preserve">000: 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-47-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I,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-4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.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Координаты площади: 1. 63°03' с.ш. - 99°56' в.д.; 2. 62°59' с.ш. - 103°33' в.д.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°35' с.ш. - 103°20' в.д., 4. 61°39' с.ш. - 99°54' в.д., </w:t>
      </w:r>
    </w:p>
    <w:p>
      <w:pPr>
        <w:pStyle w:val="Normal"/>
        <w:ind w:firstLine="748"/>
        <w:rPr/>
      </w:pPr>
      <w:r>
        <w:rPr>
          <w:sz w:val="24"/>
          <w:szCs w:val="24"/>
        </w:rPr>
        <w:t>Площадь 25 8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74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ординаты будут уточнены на схеме профилей при утверждении ПСД.</w:t>
      </w:r>
    </w:p>
    <w:p>
      <w:pPr>
        <w:pStyle w:val="Normal"/>
        <w:ind w:firstLine="74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before="120" w:after="120"/>
        <w:ind w:left="56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Основные оценочные параметры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Соответствие действующим нормативным  правовым актам, инструкциям по методам исследований, приказам и распоряжениям МПР России и Роснедра, утвержденной проектно-сметной документации на выполнение геологоразведочных работ по объекту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Полнота использования геологических и геофизических материалов и компьютерных технологий при составлении отчетных материалов и проведении контроля качества геолого-геофизической продукции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еологические задачи, последовательность и методы их решен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35" w:leader="none"/>
        </w:tabs>
        <w:spacing w:before="120" w:after="120"/>
        <w:ind w:left="935" w:hanging="561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сновные геологические задачи: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зучение глубинного геологического строения площади работ по отражающим горизонтам нижнего кембрия, венда и рифея в пределах южного борта Курейской синеклизы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зучение вариаций мощности терригенных отложений венда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объемного распределения трещиноватости в продуктивной толще рифейского возраста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зучение структуры геохимических полей и закономерностей распределения газовых компонентов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точнение по комплексу геофизических и геохимических данных ранее намеченных и выявление новых нефтегазоперспективных объектов,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их прогнозных ресурсов по категории Д</w:t>
      </w:r>
      <w:r>
        <w:rPr>
          <w:sz w:val="24"/>
          <w:szCs w:val="24"/>
          <w:vertAlign w:val="subscript"/>
        </w:rPr>
        <w:t>1Л</w:t>
      </w:r>
      <w:r>
        <w:rPr>
          <w:sz w:val="24"/>
          <w:szCs w:val="24"/>
        </w:rPr>
        <w:t>.</w:t>
      </w:r>
    </w:p>
    <w:p>
      <w:pPr>
        <w:pStyle w:val="Heading"/>
        <w:ind w:firstLine="56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35" w:leader="none"/>
        </w:tabs>
        <w:spacing w:before="120" w:after="120"/>
        <w:ind w:left="935" w:hanging="561"/>
        <w:jc w:val="both"/>
        <w:rPr/>
      </w:pPr>
      <w:r>
        <w:rPr>
          <w:b/>
          <w:i/>
          <w:sz w:val="24"/>
          <w:szCs w:val="24"/>
        </w:rPr>
        <w:t xml:space="preserve">Методы, объемы работ, и последовательность решения геологических задач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83" w:leader="none"/>
        </w:tabs>
        <w:spacing w:before="120" w:after="120"/>
        <w:ind w:left="1496" w:hanging="56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оектируемые</w:t>
      </w:r>
      <w:r>
        <w:rPr>
          <w:i/>
          <w:sz w:val="24"/>
          <w:szCs w:val="24"/>
        </w:rPr>
        <w:t xml:space="preserve"> м</w:t>
      </w:r>
      <w:r>
        <w:rPr>
          <w:b/>
          <w:i/>
          <w:sz w:val="24"/>
          <w:szCs w:val="24"/>
        </w:rPr>
        <w:t>етоды и объемы рабо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ейсморазведочные работы МОГТ-2Д  -1290 км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Сейсмические исследования методом СЛБО – 600 кв. км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 Геохимическое опробование по снегу – 1290 км (2580проб)</w:t>
      </w:r>
      <w:r>
        <w:rPr>
          <w:sz w:val="26"/>
          <w:szCs w:val="26"/>
        </w:rPr>
        <w:t>.</w:t>
      </w:r>
    </w:p>
    <w:p>
      <w:pPr>
        <w:pStyle w:val="Normal"/>
        <w:ind w:firstLine="56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83" w:leader="none"/>
        </w:tabs>
        <w:spacing w:before="120" w:after="120"/>
        <w:ind w:left="1327" w:hanging="454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левые работы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левые сейсморазведочные работы МОГТ* (</w:t>
      </w:r>
      <w:r>
        <w:rPr>
          <w:sz w:val="24"/>
          <w:szCs w:val="24"/>
        </w:rPr>
        <w:t>телеметрическая станция, кратность прослеживания отражающих границ не менее 80, группирование сейсмоприемников вертикального действия, невзрывные источники сейсмических колебаний, максимальное расстояние ПВ-ПП не менее 4000 м, длительность регистрируемых сейсмограмм (коррелограмм) не менее 8 сек, изучение строения верхней части разреза для ввода поправок в годографы МОГТ).</w:t>
      </w:r>
    </w:p>
    <w:p>
      <w:pPr>
        <w:pStyle w:val="21"/>
        <w:spacing w:lineRule="auto" w:line="240" w:before="0" w:after="0"/>
        <w:ind w:firstLine="561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ейсморазведка СЛБО* (</w:t>
      </w:r>
      <w:r>
        <w:rPr>
          <w:sz w:val="24"/>
          <w:szCs w:val="24"/>
        </w:rPr>
        <w:t>телеметрическая станция, апертура излучения – 8-лучевая звезда диаметром 1540м, 89 пунктов излучения; апертура приема – 10-лучевая звезда - диаметром 1200м, 120 пунктов приема; группирование приемников вертикального действия, невзрывные источники сейсмических колебаний, длительность регистрируемых сейсмограмм (коррелограмм) не менее 8 сек).</w:t>
      </w:r>
    </w:p>
    <w:p>
      <w:pPr>
        <w:pStyle w:val="Normal"/>
        <w:ind w:firstLine="561"/>
        <w:jc w:val="both"/>
        <w:rPr/>
      </w:pPr>
      <w:r>
        <w:rPr>
          <w:i/>
          <w:sz w:val="24"/>
          <w:szCs w:val="24"/>
        </w:rPr>
        <w:t xml:space="preserve">Геохимическая съемка по снежному покрову* </w:t>
      </w:r>
      <w:r>
        <w:rPr>
          <w:sz w:val="24"/>
          <w:szCs w:val="24"/>
        </w:rPr>
        <w:t>с отбором проб снега из нижней части шурфа и опробованием на углеводородные и не углеводородные (включая гелий) газы с дегазацией проб на базе пар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83" w:leader="none"/>
        </w:tabs>
        <w:spacing w:before="120" w:after="120"/>
        <w:ind w:left="1327" w:hanging="45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меральная обработка и интерпретация материалов:</w:t>
      </w:r>
    </w:p>
    <w:p>
      <w:pPr>
        <w:pStyle w:val="Normal"/>
        <w:ind w:firstLine="561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Содержание обработки, способы интерпретации программно-технические средства)*</w:t>
      </w:r>
    </w:p>
    <w:p>
      <w:pPr>
        <w:pStyle w:val="Normal"/>
        <w:ind w:firstLine="56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-   обработка и интерпретация материалов сейсморазведочных работ МОГТ-2Д должна осуществляться с использованием современных программно-технических средств и содержать методические приемы, направленные на повышение качества прослеживания и динамической выразительности целевых отражающих горизонтов разреза;</w:t>
      </w:r>
    </w:p>
    <w:p>
      <w:pPr>
        <w:pStyle w:val="21"/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>-    специализированная обработка сейсмических материалов, включать проведение скоростного анализа и построение динамических разрезов во временном и глубинном представлении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материалов СЛБО в специализированном пакете программ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обработка материалов МОГТ-2Д по методике СЛБО – 600 км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4"/>
        </w:rPr>
        <w:t>лабораторные геохимические работы по анализу отобранных проб заключаются в определении содержания УВГ и гелия;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-  составление структурно-тектонических карт и карт мощностей по основным горизонтам разреза осадочного чехла.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- уточнение глубинного геологического строения площади по отражающим горизонтам нижнего кембрия, венда и рифея;</w:t>
      </w:r>
    </w:p>
    <w:p>
      <w:pPr>
        <w:pStyle w:val="21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6"/>
        </w:rPr>
        <w:t>выявление перспективных нефтегазоносных объектов.</w:t>
      </w:r>
    </w:p>
    <w:p>
      <w:pPr>
        <w:pStyle w:val="Normal"/>
        <w:numPr>
          <w:ilvl w:val="1"/>
          <w:numId w:val="7"/>
        </w:numPr>
        <w:spacing w:before="120" w:after="0"/>
        <w:ind w:left="56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ледовательность решения геологических задач: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проектно-сметной документации ( в 2009 году составление СФР)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ейсморазведочных работ МОГТ-2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ейсморазведочных исследований СЛБО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материалов МОГТ-2Д по методике СЛБО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и интерпретация данных сейсморазведочных работ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еохимическое опробование снежного покрова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окализация нефтегазоперспективных объектов;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ка прогнозных локализованных ресурсов углеводородного сырья по категории Д</w:t>
      </w:r>
      <w:r>
        <w:rPr>
          <w:sz w:val="16"/>
          <w:szCs w:val="16"/>
        </w:rPr>
        <w:t>1-лок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нчательный геологический от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b/>
          <w:sz w:val="24"/>
          <w:szCs w:val="24"/>
        </w:rPr>
        <w:t>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жидаемые геологические результаты:</w:t>
      </w:r>
    </w:p>
    <w:p>
      <w:pPr>
        <w:pStyle w:val="Normal"/>
        <w:tabs>
          <w:tab w:val="clear" w:pos="720"/>
          <w:tab w:val="left" w:pos="561" w:leader="none"/>
        </w:tabs>
        <w:ind w:left="561" w:hanging="37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модель геологического строения района рабо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1" w:leader="none"/>
        </w:tabs>
        <w:ind w:left="561" w:hanging="374"/>
        <w:jc w:val="both"/>
        <w:rPr/>
      </w:pPr>
      <w:r>
        <w:rPr>
          <w:sz w:val="24"/>
          <w:szCs w:val="24"/>
        </w:rPr>
        <w:t>структурные карты по основным отражающим горизонтам кембрия, венда и эрозионной поверхности рифея в масштабе 1:200 000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1" w:leader="none"/>
        </w:tabs>
        <w:ind w:left="561" w:hanging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ы изопахит вендских отложений и прогнозная геологическая схема предвендской эрозионной поверхности с выделением зон, благоприятных для аккумуляции углеводородов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1" w:leader="none"/>
        </w:tabs>
        <w:ind w:left="561" w:hanging="374"/>
        <w:jc w:val="both"/>
        <w:rPr/>
      </w:pPr>
      <w:r>
        <w:rPr>
          <w:sz w:val="24"/>
          <w:szCs w:val="24"/>
        </w:rPr>
        <w:t>пакет сейсмических временных и глубинных динамических  разрезов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оценка прогнозных ресурсов по категории Д</w:t>
      </w:r>
      <w:r>
        <w:rPr>
          <w:sz w:val="24"/>
          <w:szCs w:val="24"/>
          <w:vertAlign w:val="subscript"/>
        </w:rPr>
        <w:t>1Л,</w:t>
      </w:r>
      <w:r>
        <w:rPr>
          <w:sz w:val="24"/>
          <w:szCs w:val="24"/>
        </w:rPr>
        <w:t xml:space="preserve"> уточненных по комплексу геофизических и геохимических данных, на основе ранее намеченных и вновь выявленных нефтегазоперспективных объектов;</w:t>
      </w:r>
    </w:p>
    <w:p>
      <w:pPr>
        <w:pStyle w:val="21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оектно-сметная документация.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отчетной документации: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Краткий ежеквартальный (поэтапный или ежемесячный) геологический отчет. Полугодовой, девятимесячный и годовой информационные геологические отчеты по результатам работ с комплектом графических приложений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Форма, содержание и сроки предоставления отчетной документации определяются условиями Государственного контракта на выполнение работ по воспроизводству минерально-сырьевой базы для государственных нужд и нормативными актами МПР России и Федерального агентства по недропользованию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ий отчет составляется в соответствии с требованиями ГОСТ-7.63-90, вместе с экспертным заключением, с протоколом НТС исполнителя представляется на рассмотрение и утверждение заказчику работ.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 xml:space="preserve">Окончательный геологический отчет на машинных носителях, помимо электронных копий текстовой и иллюстрированной частей отчета на бумажных носителях,  должен содержать неструктурированные и организованные в базы и банки данных первичные цифровые материалы, автоматизированные и неавтоматизированные архивы первичных, промежуточных и производных данных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информации на машинных носителях в соответствии с приказами и распоряжениями Роснедра, согласно «Методическим рекомендациям по учету, хранению и передаче фондовой информации на машинных носителях» (Росгеолфонд, 1997г.), «Рекомендуемым программным средствам и форматом данных, представляемым в систему фондов геологической информации на машинных носителях» (письмо Росгеолфонда от 28.01.2005г. № К-01/75) с учетом инструктивно-методических документов ГБЦ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пробация отчетных материалов 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геологический отчет с графическими приложениями направляется на экспертизу в организацию, определяемую Заказчиком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емка  материалов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Приёмка полевых материалов результатов обработки осуществляется комиссией Заказчика с учётом Заключения о качестве выполненных работ на объекте, подготовленного организацией, осуществляющей технологическое и методическое сопровождение геофизических работ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  поэтапно представляет Заказчику АКТ выполненных работ и квартальные, полугодовые, годовые информационные геологические отчеты о вы</w:t>
        <w:softHyphen/>
        <w:t>полненных работах за отчетный период, которые рассматриваются на НТС Заказчика. На основании результатов анализа выполненных работ и рассмотрения геологических отче</w:t>
        <w:softHyphen/>
        <w:t>тов Заказчик принимает работы и подписывает АКТ выполненных работ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роки провед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о работ:</w:t>
        <w:tab/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 работ:</w:t>
        <w:tab/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12 г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сылка отчетных материалов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геологические отчеты представляются Заказчику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геологический отчет направляется в ФГУ НПП «Росгеолфонд» и  ФГУ «ТФИ по Красноярскому краю»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Базы данных первичной информации передаются в Росгеолфонд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редоставляются на бумажных и электронных носителях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ОМ ЧИСЛЕ  НА 2009 ГОД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евое назначение работ, пространственные границы объекта, основные оценочные параметры.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левое назначение рабо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учение геологического строения разреза до глубин 10-12 км в зоне возрастания мощности вендских отложений на южном борту Курейской синеклизы, выявление новых нефтегазоперспективных объектов в отложениях рифея, венда и нижнего кембрия, оценка прогнозных ресурсов по категории Д</w:t>
      </w:r>
      <w:r>
        <w:rPr>
          <w:sz w:val="24"/>
          <w:szCs w:val="24"/>
          <w:vertAlign w:val="subscript"/>
        </w:rPr>
        <w:t>1Л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странственные границы объекта:</w:t>
      </w:r>
    </w:p>
    <w:p>
      <w:pPr>
        <w:pStyle w:val="Heading"/>
        <w:ind w:firstLine="748"/>
        <w:jc w:val="both"/>
        <w:rPr/>
      </w:pPr>
      <w:r>
        <w:rPr/>
        <w:t>Сибирский федеральный округ, Красноярский край, Эвенкийский МР, Лено-Тунгусская НГП,  листы карт масштаба 1:200</w:t>
      </w:r>
      <w:r>
        <w:rPr>
          <w:lang w:val="en-US"/>
        </w:rPr>
        <w:t> </w:t>
      </w:r>
      <w:r>
        <w:rPr/>
        <w:t xml:space="preserve">000: 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-47-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I,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>Х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-4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V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</w:rPr>
        <w:t>.</w:t>
      </w:r>
      <w:r>
        <w:rPr>
          <w:b/>
          <w:i/>
        </w:rPr>
        <w:t xml:space="preserve">  </w:t>
      </w:r>
    </w:p>
    <w:p>
      <w:pPr>
        <w:pStyle w:val="Normal"/>
        <w:ind w:firstLine="748"/>
        <w:rPr>
          <w:sz w:val="24"/>
          <w:szCs w:val="24"/>
        </w:rPr>
      </w:pPr>
      <w:r>
        <w:rPr>
          <w:sz w:val="24"/>
          <w:szCs w:val="24"/>
        </w:rPr>
        <w:t xml:space="preserve">Координаты площади: 1. 63°03' с.ш. - 99°56' в.д.; 2. 62°59' с.ш. - 103°33' в.д.; </w:t>
      </w:r>
    </w:p>
    <w:p>
      <w:pPr>
        <w:pStyle w:val="Normal"/>
        <w:rPr/>
      </w:pPr>
      <w:r>
        <w:rPr>
          <w:sz w:val="24"/>
          <w:szCs w:val="24"/>
        </w:rPr>
        <w:t xml:space="preserve">61°35' с.ш. - 103°20' в.д., 4. 61°39' с.ш. - 99°54' в.д. </w:t>
      </w:r>
    </w:p>
    <w:p>
      <w:pPr>
        <w:pStyle w:val="Normal"/>
        <w:ind w:firstLine="748"/>
        <w:rPr/>
      </w:pPr>
      <w:r>
        <w:rPr>
          <w:sz w:val="24"/>
          <w:szCs w:val="24"/>
        </w:rPr>
        <w:t>Площадь 25 8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748"/>
        <w:rPr/>
      </w:pPr>
      <w:r>
        <w:rPr>
          <w:bCs/>
          <w:iCs/>
          <w:sz w:val="24"/>
          <w:szCs w:val="24"/>
        </w:rPr>
        <w:t>Координаты будут уточнены на схеме профилей при утверждении ПСД.</w:t>
      </w:r>
    </w:p>
    <w:p>
      <w:pPr>
        <w:pStyle w:val="Normal"/>
        <w:ind w:left="981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before="120" w:after="120"/>
        <w:ind w:left="56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Основные оценочные парамет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епень соответствия выполняемых геологоразведочных работ требованиям действующих нормативно-правовых актов, нормативно-методических документов, приказов и распоряжений МПР России и Роснедра при создании, сопровождении, поставке и приемке геологоразведочной продукции, ее представлении Заказчику и в банк цифровой геологической информации; требованиям действующих стандартов, инструкций и рекомендаций по всему комплексу и отдельным видам геолого-геофизических и топографо-геодезических (навигационных) работ; утвержденной проектно-сметной документации на объект геологоразвед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лнота использования геологических и геофизических материалов и современных компьютерных технологий при составлении разрезов и карт (схем) всех масштабов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еологические задачи, последовательность и методы их реш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8" w:leader="none"/>
        </w:tabs>
        <w:spacing w:before="120" w:after="120"/>
        <w:ind w:left="1168" w:hanging="42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сновные геологические задачи: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подготовить сметно-финансовый расчет</w:t>
      </w:r>
      <w:r>
        <w:rPr>
          <w:b/>
          <w:sz w:val="24"/>
          <w:szCs w:val="24"/>
        </w:rPr>
        <w:t>;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ать ПСД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полнить подготовительные работы (рубка просек, топогеодезические работы) в объеме 50 п. км профилей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8" w:leader="none"/>
        </w:tabs>
        <w:spacing w:before="120" w:after="120"/>
        <w:rPr>
          <w:sz w:val="24"/>
          <w:szCs w:val="24"/>
        </w:rPr>
      </w:pPr>
      <w:r>
        <w:rPr>
          <w:b/>
          <w:i/>
          <w:sz w:val="24"/>
          <w:szCs w:val="24"/>
        </w:rPr>
        <w:t>Требования к последовательности работ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Проектирование работ</w:t>
      </w:r>
      <w:r>
        <w:rPr>
          <w:sz w:val="24"/>
          <w:szCs w:val="24"/>
        </w:rPr>
        <w:t>. Проведение подготовительных работ (рубка просек, топогеодезия). Составление годового информационного  геологического отч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68" w:leader="none"/>
        </w:tabs>
        <w:spacing w:before="120" w:after="120"/>
        <w:rPr>
          <w:sz w:val="24"/>
          <w:szCs w:val="24"/>
        </w:rPr>
      </w:pPr>
      <w:r>
        <w:rPr>
          <w:b/>
          <w:i/>
          <w:sz w:val="24"/>
          <w:szCs w:val="24"/>
        </w:rPr>
        <w:t>Основные методы решения геологических задач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Составление сметно-финансового расчета на 2009 год и подготовка остальной проектно-сметной документации.</w:t>
      </w:r>
      <w:r>
        <w:rPr>
          <w:sz w:val="24"/>
          <w:szCs w:val="24"/>
        </w:rPr>
        <w:t xml:space="preserve"> Проведение подготовительных работ (рубка просек, топогеодезия). Составление годового информационного геологического отчета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жидаемые геологические результаты:</w:t>
      </w:r>
    </w:p>
    <w:p>
      <w:pPr>
        <w:pStyle w:val="Normal"/>
        <w:tabs>
          <w:tab w:val="clear" w:pos="720"/>
          <w:tab w:val="left" w:pos="86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</w:t>
      </w:r>
      <w:r>
        <w:rPr>
          <w:rFonts w:cs="Arial"/>
          <w:sz w:val="24"/>
          <w:szCs w:val="24"/>
        </w:rPr>
        <w:t xml:space="preserve">сметно-финансовый расчет на работы 2009 года; </w:t>
      </w:r>
    </w:p>
    <w:p>
      <w:pPr>
        <w:pStyle w:val="Normal"/>
        <w:tabs>
          <w:tab w:val="clear" w:pos="720"/>
          <w:tab w:val="left" w:pos="862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дготовительные работы, включающие организационно-технические мероприятия, оформление разрешительной документации на производство работ, рубку профилей в объеме 50 п.км и проведение на них топографо-геодезических работ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а отчетной документ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кий годовой геологический отчет по результатам работ с комплектом графических прило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,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-сырьевой базы для государственных нужд и нормативно-методическими документами Федерального агентства по недропользованию.</w:t>
      </w:r>
    </w:p>
    <w:p>
      <w:pPr>
        <w:pStyle w:val="Normal"/>
        <w:spacing w:before="120" w:after="120"/>
        <w:ind w:left="1105" w:hanging="357"/>
        <w:jc w:val="both"/>
        <w:rPr/>
      </w:pPr>
      <w:r>
        <w:rPr>
          <w:b/>
          <w:i/>
          <w:sz w:val="24"/>
          <w:szCs w:val="24"/>
        </w:rPr>
        <w:t>3.3.Приемка  матери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одрядчик   представляет Заказчику годовой информационный геологический отчет, который рассматриваются на НТС Подрядчика. На основании результатов анализа выполненных работ и рассмотрения геологических отче</w:t>
        <w:softHyphen/>
        <w:t>тов Заказчик принимает работы и подписывает АКТ выполненных работ.</w:t>
      </w:r>
    </w:p>
    <w:p>
      <w:pPr>
        <w:pStyle w:val="Normal"/>
        <w:spacing w:before="120" w:after="120"/>
        <w:ind w:left="748" w:hanging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3.4.Сроки проведения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о работ:</w:t>
        <w:tab/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09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кончание работ:</w:t>
        <w:tab/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09 г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*- данные заполняются участниками конкурса.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геологии нефти и газа,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подземных вод и сооружений</w:t>
        <w:tab/>
        <w:tab/>
        <w:tab/>
        <w:tab/>
        <w:tab/>
        <w:t>П. А. Хлеб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</w:t>
      </w:r>
    </w:p>
    <w:p>
      <w:pPr>
        <w:pStyle w:val="Normal"/>
        <w:ind w:firstLine="561"/>
        <w:jc w:val="both"/>
        <w:rPr/>
      </w:pPr>
      <w:r>
        <w:rPr>
          <w:sz w:val="24"/>
          <w:szCs w:val="24"/>
        </w:rPr>
        <w:t>Управления по недропользованию по</w:t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Красноярскому краю</w:t>
        <w:tab/>
        <w:tab/>
        <w:tab/>
        <w:tab/>
        <w:tab/>
        <w:tab/>
        <w:tab/>
        <w:t>Ю.А. Филип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4"/>
        </w:tabs>
        <w:ind w:left="29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20"/>
        </w:tabs>
        <w:ind w:left="48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8"/>
        </w:tabs>
        <w:ind w:left="5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76"/>
        </w:tabs>
        <w:ind w:left="6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4"/>
        <w:i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/>
    </w:rPr>
  </w:style>
  <w:style w:type="character" w:styleId="WW8Num16z2">
    <w:name w:val="WW8Num16z2"/>
    <w:qFormat/>
    <w:rPr>
      <w:b/>
      <w:i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i/>
    </w:rPr>
  </w:style>
  <w:style w:type="character" w:styleId="WW8Num17z3">
    <w:name w:val="WW8Num17z3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pBdr>
        <w:bottom w:val="single" w:sz="12" w:space="1" w:color="000000"/>
      </w:pBdr>
      <w:ind w:left="36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360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pBdr>
        <w:bottom w:val="single" w:sz="12" w:space="1" w:color="000000"/>
      </w:pBdr>
      <w:ind w:left="709" w:hanging="709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Нумерованный список 2"/>
    <w:basedOn w:val="Normal"/>
    <w:qFormat/>
    <w:pPr>
      <w:numPr>
        <w:ilvl w:val="0"/>
        <w:numId w:val="7"/>
      </w:numPr>
    </w:pPr>
    <w:rPr/>
  </w:style>
  <w:style w:type="paragraph" w:styleId="Index2">
    <w:name w:val="Index 2"/>
    <w:basedOn w:val="22"/>
    <w:next w:val="32"/>
    <w:pPr>
      <w:numPr>
        <w:ilvl w:val="0"/>
        <w:numId w:val="0"/>
      </w:numPr>
      <w:ind w:hanging="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1"/>
      </w:numPr>
    </w:pPr>
    <w:rPr/>
  </w:style>
  <w:style w:type="paragraph" w:styleId="Style18">
    <w:name w:val="Стиль по ширине"/>
    <w:basedOn w:val="Normal"/>
    <w:qFormat/>
    <w:pPr>
      <w:ind w:firstLine="709"/>
      <w:jc w:val="both"/>
      <w:outlineLvl w:val="4"/>
    </w:pPr>
    <w:rPr>
      <w:rFonts w:ascii="Arial" w:hAnsi="Arial" w:cs="Arial"/>
      <w:sz w:val="24"/>
    </w:rPr>
  </w:style>
  <w:style w:type="paragraph" w:styleId="Style19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6:35:00Z</dcterms:created>
  <dc:creator>nina</dc:creator>
  <dc:description/>
  <cp:keywords/>
  <dc:language>en-US</dc:language>
  <cp:lastModifiedBy>-</cp:lastModifiedBy>
  <cp:lastPrinted>2009-10-13T14:45:00Z</cp:lastPrinted>
  <dcterms:modified xsi:type="dcterms:W3CDTF">2009-10-14T00:47:00Z</dcterms:modified>
  <cp:revision>7</cp:revision>
  <dc:subject/>
  <dc:title>УТВЕРЖДАЮ</dc:title>
</cp:coreProperties>
</file>