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открытого конкурса (приказ от 13.03.2009 г.  № </w:t>
      </w:r>
      <w:r>
        <w:rPr>
          <w:b/>
          <w:lang w:val="en-US"/>
        </w:rPr>
        <w:t>273</w:t>
      </w:r>
      <w:r>
        <w:rPr>
          <w:b/>
        </w:rPr>
        <w:t>)</w:t>
      </w:r>
    </w:p>
    <w:p>
      <w:pPr>
        <w:pStyle w:val="Normal"/>
        <w:ind w:firstLine="708"/>
        <w:jc w:val="both"/>
        <w:rPr/>
      </w:pPr>
      <w:r>
        <w:rPr/>
        <w:t xml:space="preserve">Федеральное агентство по недропользованию (Роснедра) извещает о проведении открытого конкурса </w:t>
      </w:r>
      <w:r>
        <w:rPr>
          <w:color w:val="000000"/>
        </w:rPr>
        <w:t>на право заключения в 2009 году государственных контрактов на создание и поставку научно-технической продукции в сфере деятельности Роснед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именование организации-заказч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осква 123995 ул. Большая Грузинская, 4/6., комната 503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anokhina@</w:t>
            </w:r>
            <w:r>
              <w:rPr>
                <w:b/>
                <w:sz w:val="22"/>
                <w:szCs w:val="22"/>
                <w:lang w:val="en-US"/>
              </w:rPr>
              <w:t>rosnedra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co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arpuzov@</w:t>
            </w:r>
            <w:r>
              <w:rPr>
                <w:b/>
                <w:sz w:val="22"/>
                <w:szCs w:val="22"/>
                <w:lang w:val="en-US"/>
              </w:rPr>
              <w:t>rosnedra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com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95) 254-70-7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государствен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ение работ по созданию и поставке научно-технической продукции по базовым проектам: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4-01/09</w:t>
            </w:r>
            <w:r>
              <w:rPr>
                <w:sz w:val="22"/>
                <w:szCs w:val="22"/>
              </w:rPr>
              <w:t xml:space="preserve"> Разработать унифицированную технологию проектирования, построения и мониторинга внемасштабных серийных легенд для создания полимасштабной модели геологического строения территории</w:t>
            </w:r>
          </w:p>
          <w:p>
            <w:pPr>
              <w:pStyle w:val="Style15"/>
              <w:spacing w:before="120" w:after="4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7.4-02/09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оставить карту метаморфизма докембрия  территории России  масштаба 1:5000000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03/09 </w:t>
            </w:r>
            <w:r>
              <w:rPr>
                <w:sz w:val="22"/>
                <w:szCs w:val="22"/>
              </w:rPr>
              <w:t>Разработать и апробировать технологию интегрированного анализа разнометодной  геохимической, дистанционной, геолого-геофизической информации для решения геологических задач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04/09 </w:t>
            </w:r>
            <w:r>
              <w:rPr>
                <w:sz w:val="22"/>
                <w:szCs w:val="22"/>
              </w:rPr>
              <w:t>Построить атлас палеогеографических карт фанерозоя Сибири масштаба 1: 7 500 000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05/09 </w:t>
            </w:r>
            <w:r>
              <w:rPr>
                <w:sz w:val="22"/>
                <w:szCs w:val="22"/>
              </w:rPr>
              <w:t>Разработать методику бассейнового анализа на основе событийной корреляции тектонических, магматических и биотических событий с использованием унифицированных серийных легенд Арктического шельфа и прилегающей континентальной части РФ</w:t>
            </w:r>
          </w:p>
          <w:p>
            <w:pPr>
              <w:pStyle w:val="Style15"/>
              <w:spacing w:before="120" w:after="4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7.4-06/09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сти литогеодинамический анализ развития черносланцевых и рифовых формаций палеоосадочных бассейнов и складчатых систем территории России с целью оценки их минерагенического потенциала</w:t>
            </w:r>
          </w:p>
          <w:p>
            <w:pPr>
              <w:pStyle w:val="Style15"/>
              <w:spacing w:before="120" w:after="4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7.4-07/09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Разработать технологию ведения минерагенического мониторинга по главным геологическим мегаструктурам территории России на базе объектно-ориентированного подхода</w:t>
            </w:r>
          </w:p>
          <w:p>
            <w:pPr>
              <w:pStyle w:val="Normal"/>
              <w:shd w:fill="FFFFFF" w:val="clear"/>
              <w:suppressAutoHyphens w:val="true"/>
              <w:spacing w:before="120" w:after="48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08/09 </w:t>
            </w:r>
            <w:r>
              <w:rPr>
                <w:sz w:val="22"/>
                <w:szCs w:val="22"/>
              </w:rPr>
              <w:t>Разработать технологию экспрессного анализа геохимических проб на широкий круг элементов с повышенной  точностью при проведении региональных и геологосъемочных работ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09/09 </w:t>
            </w:r>
            <w:r>
              <w:rPr>
                <w:sz w:val="22"/>
                <w:szCs w:val="22"/>
              </w:rPr>
              <w:t>Разработать методики использования современных МДЗЗ для геологического картирования и моделирования геологических сред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0/09 </w:t>
            </w:r>
            <w:r>
              <w:rPr>
                <w:sz w:val="22"/>
                <w:szCs w:val="22"/>
              </w:rPr>
              <w:t>Разработать многоцелевую автоматизированную систему представления геологических знаний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1/09 </w:t>
            </w:r>
            <w:r>
              <w:rPr>
                <w:sz w:val="22"/>
                <w:szCs w:val="22"/>
              </w:rPr>
              <w:t>Разработать нормативно - методические документы по геохимическим методам исследований на стадии регионального геологического изучения недр</w:t>
            </w:r>
          </w:p>
          <w:p>
            <w:pPr>
              <w:pStyle w:val="Normal"/>
              <w:spacing w:before="120" w:after="48"/>
              <w:rPr/>
            </w:pPr>
            <w:r>
              <w:rPr>
                <w:b/>
                <w:sz w:val="22"/>
                <w:szCs w:val="22"/>
              </w:rPr>
              <w:t>7.4-12/0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овести мониторинг основных результатов геологоразведочных работ по региональному геологическому изучению территории России за период 2009-2011г.г.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3/09 </w:t>
            </w:r>
            <w:r>
              <w:rPr>
                <w:sz w:val="22"/>
                <w:szCs w:val="22"/>
              </w:rPr>
              <w:t>Разработать технико-метрологическое обеспечение навигационно-геодезических работ при наземных и аэрогеофизических исследованиях с использованием вертолетных разведочных платформ на базе систем ГЛОНАСС/</w:t>
            </w:r>
            <w:r>
              <w:rPr>
                <w:sz w:val="22"/>
                <w:szCs w:val="22"/>
                <w:lang w:val="en-US"/>
              </w:rPr>
              <w:t>GP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4/09 </w:t>
            </w:r>
            <w:r>
              <w:rPr>
                <w:sz w:val="22"/>
                <w:szCs w:val="22"/>
              </w:rPr>
              <w:t>Разработать предложения по созданию сейсморегистрирующих систем для изучения различных интервалов разреза земной коры на основе инновационных технологий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5/09 </w:t>
            </w:r>
            <w:r>
              <w:rPr>
                <w:sz w:val="22"/>
                <w:szCs w:val="22"/>
              </w:rPr>
              <w:t>Разработать макеты передвижных технических средств и нормативные документы  для  калибровки магниторазведочной и электроразведоч-ной аппаратуры в полевых условиях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6/09 </w:t>
            </w:r>
            <w:r>
              <w:rPr>
                <w:sz w:val="22"/>
                <w:szCs w:val="22"/>
              </w:rPr>
              <w:t>Разработать и подготовить к изданию толковый словарь геофизических понятий и терминов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7/09 </w:t>
            </w:r>
            <w:r>
              <w:rPr>
                <w:sz w:val="22"/>
                <w:szCs w:val="22"/>
              </w:rPr>
              <w:t>Разработать методические рекомендации по выбору рационального комплекса методов исследования разрезов глубоких и сверхглубоких параметрических скважин</w:t>
            </w:r>
          </w:p>
          <w:p>
            <w:pPr>
              <w:pStyle w:val="Style15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7.4-18/09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зработать автоматизированный аппаратурно-методический комплекс сбора и обработки данных о параметрах смещения элементов земной коры для оперативной оценки геодинамической обстановки района Сочинского полигона 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9/09 </w:t>
            </w:r>
            <w:r>
              <w:rPr>
                <w:sz w:val="22"/>
                <w:szCs w:val="22"/>
              </w:rPr>
              <w:t>Разработать научно-методическое обеспечение  и действующий макет комплекса по  сбору и обработке  геофизических, геохимических и гидрогеологических параметров геологической среды для ведения мониторинга опасных геологических   явлений  на Сочинском полиг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20/09 </w:t>
            </w:r>
            <w:r>
              <w:rPr>
                <w:sz w:val="22"/>
                <w:szCs w:val="22"/>
              </w:rPr>
              <w:t>Создание системы автоматизированного сбора, накопления и анализа показателей геологической среды для оперативной оценки геодинамической обстановки сейсмоактивных регионов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азан в техническом (геологическом) задании (часть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онкурсной документ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ая Федер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по каждому  базовому проекту конкурсного размещен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4-01/09</w:t>
            </w:r>
            <w:r>
              <w:rPr>
                <w:sz w:val="22"/>
                <w:szCs w:val="22"/>
              </w:rPr>
              <w:t xml:space="preserve"> Разработать унифицированную технологию проектирования, построения и мониторинга внемасштабных серийных легенд для создания полномасштабной модели геологического строения территории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 000 (тридцать миллионов) рублей, в том числе на 2009 год - 4 000 000 (четыре миллиона) рублей</w:t>
            </w:r>
          </w:p>
          <w:p>
            <w:pPr>
              <w:pStyle w:val="Style15"/>
              <w:spacing w:before="120" w:after="4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7.4-02/09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оставить карту метаморфизма докембрия  территории России  масштаба 1:5000000</w:t>
            </w:r>
          </w:p>
          <w:p>
            <w:pPr>
              <w:pStyle w:val="Style15"/>
              <w:spacing w:before="120" w:after="4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0 (пятнадцать миллионов) рублей, в том числе на 2009 год - 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0 (четыре миллиона пятьсот тысяч) рублей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03/09 </w:t>
            </w:r>
            <w:r>
              <w:rPr>
                <w:sz w:val="22"/>
                <w:szCs w:val="22"/>
              </w:rPr>
              <w:t>Разработать и апробировать технологию интегрированного анализа разнометодной  геохимической, дистанционной, геолого-геофизической информации для решения геологических задач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 000 (двадцать миллионов) рублей, в том числе на 2009 год - 6 500 000 (шесть миллионов пятьсот тысяч) рублей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04/09 </w:t>
            </w:r>
            <w:r>
              <w:rPr>
                <w:sz w:val="22"/>
                <w:szCs w:val="22"/>
              </w:rPr>
              <w:t>Построить атлас палеогеографических карт фанерозоя Сибири масштаба 1: 7 500 000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 000 (пятнадцать миллионов) рублей, в том числе на 2009 год - 3 000 000 (три миллиона) рублей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05/09 </w:t>
            </w:r>
            <w:r>
              <w:rPr>
                <w:sz w:val="22"/>
                <w:szCs w:val="22"/>
              </w:rPr>
              <w:t>Разработать методику бассейнового анализа на основе событийной корреляции тектонических, магматических и биотических событий с использованием унифицированных серийных легенд Арктического шельфа и прилегающей континентальной части РФ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 000 (двенадцать миллионов) рублей, в том числе на 2009 год - 3 000 000 (три миллиона) рублей</w:t>
            </w:r>
          </w:p>
          <w:p>
            <w:pPr>
              <w:pStyle w:val="Style15"/>
              <w:spacing w:before="120" w:after="4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7.4-06/09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вести литогеодинамический анализ развития черносланцевых и рифовых формаций палеоосадочных бассейнов и складчатых систем территории России с целью оценки их минерагенического потенциала</w:t>
            </w:r>
          </w:p>
          <w:p>
            <w:pPr>
              <w:pStyle w:val="Style15"/>
              <w:spacing w:before="120" w:after="4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0 (тридцать миллионов) рублей, в том числе на 2009 год -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0 (три миллиона пятьсот тысяч) рублей</w:t>
            </w:r>
          </w:p>
          <w:p>
            <w:pPr>
              <w:pStyle w:val="Style15"/>
              <w:spacing w:before="120" w:after="4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7.4-07/09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/>
              </w:rPr>
              <w:t>Разработать технологию ведения минерагенического мониторинга по главным геологическим мегаструктурам территории России на базе объектно-ориентированного подхода</w:t>
            </w:r>
          </w:p>
          <w:p>
            <w:pPr>
              <w:pStyle w:val="Style15"/>
              <w:spacing w:before="120" w:after="4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0 (сорок миллионов) рублей, в том числе на 2009 год - 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00 (восемь миллионов пятьсот тысяч) рублей</w:t>
            </w:r>
          </w:p>
          <w:p>
            <w:pPr>
              <w:pStyle w:val="Normal"/>
              <w:shd w:fill="FFFFFF" w:val="clear"/>
              <w:suppressAutoHyphens w:val="true"/>
              <w:spacing w:before="120" w:after="48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08/09 </w:t>
            </w:r>
            <w:r>
              <w:rPr>
                <w:sz w:val="22"/>
                <w:szCs w:val="22"/>
              </w:rPr>
              <w:t>Разработать технологию экспрессного анализа геохимических проб на широкий круг элементов с повышенной  точностью при проведении региональных и геологосъемочных работ</w:t>
            </w:r>
          </w:p>
          <w:p>
            <w:pPr>
              <w:pStyle w:val="Normal"/>
              <w:shd w:fill="FFFFFF" w:val="clear"/>
              <w:suppressAutoHyphens w:val="true"/>
              <w:spacing w:before="120" w:after="48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 000 (девять миллионов) рублей, в том числе на 2009 год – 3 000 000 (три миллиона) рублей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09/09 </w:t>
            </w:r>
            <w:r>
              <w:rPr>
                <w:sz w:val="22"/>
                <w:szCs w:val="22"/>
              </w:rPr>
              <w:t>Разработать методики использования современных МДЗЗ для геологического картирования и моделирования геологических сред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 000 (пятнадцать миллионов) рублей, в том числе на 2009 год - 5 400 000 (пять миллионов пятьсот тысяч) рублей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0/09 </w:t>
            </w:r>
            <w:r>
              <w:rPr>
                <w:sz w:val="22"/>
                <w:szCs w:val="22"/>
              </w:rPr>
              <w:t>Разработать многоцелевую автоматизи-рованную систему представления геологических знаний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 000 (двенадцать миллионов) рублей, в том числе на 2009 год - 2 500 000 (два миллиона пятьсот тысяч) рублей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1/09 </w:t>
            </w:r>
            <w:r>
              <w:rPr>
                <w:sz w:val="22"/>
                <w:szCs w:val="22"/>
              </w:rPr>
              <w:t>Разработать нормативно - методические документы по геохимическим методам исследований на стадии регионального геологического изучения недр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 000 (двадцать четыре миллиона) рублей, в том числе на 2009 год - 4 000 000 (четыре миллиона) рублей</w:t>
            </w:r>
          </w:p>
          <w:p>
            <w:pPr>
              <w:pStyle w:val="Normal"/>
              <w:spacing w:before="120" w:after="48"/>
              <w:rPr/>
            </w:pPr>
            <w:r>
              <w:rPr>
                <w:b/>
                <w:sz w:val="22"/>
                <w:szCs w:val="22"/>
              </w:rPr>
              <w:t>7.4-12/0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Провести мониторинг основных результатов геологоразведочных работ по региональному геологическому изучению территории России за период 2009-2011г.г.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 000 (пятьдесят миллионов) рублей, в том числе на 2009 год - 13 063 800 (тринадцать миллионов шестьдесят три тысячи восемьсот) рублей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3/09 </w:t>
            </w:r>
            <w:r>
              <w:rPr>
                <w:sz w:val="22"/>
                <w:szCs w:val="22"/>
              </w:rPr>
              <w:t>Разработать технико-метрологическое обеспечение навигационно-геодезических работ при наземных и аэрогеофизических исследованиях с использованием вертолетных разведочных платформ на базе систем ГЛОНАСС/</w:t>
            </w:r>
            <w:r>
              <w:rPr>
                <w:sz w:val="22"/>
                <w:szCs w:val="22"/>
                <w:lang w:val="en-US"/>
              </w:rPr>
              <w:t>GP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 000 (двадцать миллионов) рублей, в том числе на 2009 год - 5 000 000 (пять миллионов) рублей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4/09 </w:t>
            </w:r>
            <w:r>
              <w:rPr>
                <w:sz w:val="22"/>
                <w:szCs w:val="22"/>
              </w:rPr>
              <w:t>Разработать предложения по созданию сейсморегистрирующих систем для изучения различных интервалов разреза земной коры на основе инновационных технологий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 000 (пятнадцать миллионов) рублей, в том числе на 2009 год - 4 000 000 (четыре миллиона) рублей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5/09 </w:t>
            </w:r>
            <w:r>
              <w:rPr>
                <w:sz w:val="22"/>
                <w:szCs w:val="22"/>
              </w:rPr>
              <w:t>Разработать макеты передвижных технических средств и нормативные документы  для  калибровки магниторазведочной и электроразведоч-ной аппаратуры в полевых условиях</w:t>
            </w:r>
          </w:p>
          <w:p>
            <w:pPr>
              <w:pStyle w:val="Normal"/>
              <w:spacing w:before="120" w:after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 000 (тридцать миллионов) рублей, в том числе на 2009 год – 8 000 000 (восемь миллиона) рублей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6/09 </w:t>
            </w:r>
            <w:r>
              <w:rPr>
                <w:sz w:val="22"/>
                <w:szCs w:val="22"/>
              </w:rPr>
              <w:t>Разработать и подготовить к изданию толковый словарь геофизических понятий и терминов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 000 (два миллиона) рублей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7/09 </w:t>
            </w:r>
            <w:r>
              <w:rPr>
                <w:sz w:val="22"/>
                <w:szCs w:val="22"/>
              </w:rPr>
              <w:t>Разработать методические рекомендации по выбору рационального комплекса методов исследования разрезов глубоких и сверхглубоких параметрических скважин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 000 (двенадцать миллионов) рублей, в том числе на 2009 год – 3 000 000 (три миллиона) рублей</w:t>
            </w:r>
          </w:p>
          <w:p>
            <w:pPr>
              <w:pStyle w:val="Style15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7.4-18/09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Разработать автоматизированный аппаратурно-методический комплекс сбора и обработки данных о параметрах смещения элементов земной коры для оперативной оценки геодинамической обстановки района Сочинского полигона 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00 000 (двенадцать миллионов) рублей, в том числе на 2009 год – 3 000 000 (три миллиона) рублей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19/09 </w:t>
            </w:r>
            <w:r>
              <w:rPr>
                <w:sz w:val="22"/>
                <w:szCs w:val="22"/>
              </w:rPr>
              <w:t>Разработать научно-методическое обеспечение  и действующий макет комплекса по  сбору и обработке  геофизических, геохимических и гидрогеологических параметров геологической среды для ведения мониторинга опасных геологических   явлений  на Сочинском полигоне</w:t>
            </w:r>
          </w:p>
          <w:p>
            <w:pPr>
              <w:pStyle w:val="Normal"/>
              <w:shd w:fill="FFFFFF" w:val="clear"/>
              <w:suppressAutoHyphens w:val="true"/>
              <w:spacing w:before="120" w:after="0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 000 (сорок миллионов) рублей, в том числе на 2009 год – 9 000 000 (девять миллионов)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4-20/09 </w:t>
            </w:r>
            <w:r>
              <w:rPr>
                <w:sz w:val="22"/>
                <w:szCs w:val="22"/>
              </w:rPr>
              <w:t>Создание системы автоматизированного сбора, накопления и анализа показателей геологической среды для оперативной оценки геодинамической обстановки сейсмоактивных реги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 000 (восемнадцать миллионов) рублей, в том числе на 2009 год – 5 181 200 (пять миллионов сто восемьдесят одна тысяча двести) рубле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а Конкурсная документ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курсная документация предоставляется в письменной форме со дня размещения на официальном сайте извещения о проведении торгов по 14.04.2009г. по адресу заказчика, в течение двух рабочих дней со дня получения заявления о предоставлении Конкурсной документации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вскрытия конвертов с заявками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 123995 ул. Большая Грузинская, 4/6, 503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16 апреля 2009г. 10 час.00 мин. (время московское)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 апреля 2009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3 апреля 2009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ферен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предусмотрено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7">
    <w:name w:val=" Знак Знак7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7:17:00Z</dcterms:created>
  <dc:creator>tkrasilnikova</dc:creator>
  <dc:description/>
  <cp:keywords/>
  <dc:language>en-US</dc:language>
  <cp:lastModifiedBy>vtsoy</cp:lastModifiedBy>
  <cp:lastPrinted>2009-01-30T11:09:00Z</cp:lastPrinted>
  <dcterms:modified xsi:type="dcterms:W3CDTF">2009-03-13T09:00:00Z</dcterms:modified>
  <cp:revision>84</cp:revision>
  <dc:subject/>
  <dc:title>Извещение о проведении открытого конкурса</dc:title>
</cp:coreProperties>
</file>