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(приказ от 30.01.2009   № 94)</w:t>
      </w:r>
    </w:p>
    <w:p>
      <w:pPr>
        <w:pStyle w:val="Normal"/>
        <w:ind w:firstLine="708"/>
        <w:jc w:val="both"/>
        <w:rPr/>
      </w:pPr>
      <w:r>
        <w:rPr/>
        <w:t xml:space="preserve">Федеральное агентство по недропользованию (Роснедра) извещает о проведении открытого конкурса </w:t>
      </w:r>
      <w:r>
        <w:rPr>
          <w:color w:val="000000"/>
        </w:rPr>
        <w:t>на право заключения государственных контрактов на создание и поставку научно-технической продукции в сфере деятельности Роснед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., комната 52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tkrasilnikova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nedra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b/>
                <w:sz w:val="2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tmartyanova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osnedra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4-87-11, 254-63-4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ение работ по созданию и поставке научно-технической продукции по базовым проектам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2-01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-аппаратурного комплекса для поисков углеводородного сырья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.2-02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-мезозоя Тимано-Печорской НГП и ее акваториального продолжения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-03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зработка и апробация свода технологических правил производства   сейсморазведочных работ, выполняемых за счет средств федерального бюджета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.2-04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7.2-05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7.2-06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Выполнить научно-практический анализ системы пользования недрами в Российской Федерации для целей геологического изучения и добычи углеводородного сырья, подземных вод и строительства подземных сооружений, подготовить научно-практический комментарий и макет сборника руководящих и методических документов по вопросам использования недр для указанных целей.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7.3-01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ка макета отраслевого классификатора месторождений подземных вод (ОтКМПВ) на территории Российской Федерации и рекомендаций по его созданию</w:t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7.3-02/09</w:t>
            </w:r>
            <w:r>
              <w:rPr/>
              <w:t xml:space="preserve"> </w:t>
            </w:r>
            <w:r>
              <w:rPr>
                <w:i/>
              </w:rPr>
              <w:t>Разработка методических рекомендаций по геологическому изучению, разведке и оценке участков недр с целью обоснования возможности размещения (захоронения) различных отходов в пластах горных поро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зан в техническом (геологическом) задании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по каждому , базовому проекту конкурсного раз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2-01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зработать новый метод импульсной электроразведки с увеличенной глубинностью и повышенной разрешающей способностью и экспериментальный образец программно-аппаратурного комплекса для поисков углеводородного сыр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 000 000 рублей (Двадцать три миллиона рублей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од – 7 000 000 (Семь миллионов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-02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зработать методические основы применения палеонтологических методов для расчленения и корреляции разнофациальных отложений нефегазопродуктивных толщ среднего палеозоя-мезозоя Тимано-Печорской НГП и ее акваториального продол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 000 (Четырнадцать миллионов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. – 6 500 000 (Шесть миллионов пятьсот тысяч рублей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2-03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ка и апробация свода технологических правил производства   сейсморазведочных работ, выполняемых за счет средств федераль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. – 6 000 000 (Шесть миллионов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-04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Провести анализ эффективности геологоразведочных работ на различных стадиях освоения углеводородного потенциала основных нефтегазодобывающих стран мира с целью использования его результатов при долгосрочном планировании подготовки запасов нефти и газа в приоритетных регионах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. 6 000 000 (Шесть миллионов рублей</w:t>
            </w:r>
          </w:p>
          <w:p>
            <w:pPr>
              <w:pStyle w:val="Normal"/>
              <w:ind w:right="-90" w:hanging="0"/>
              <w:rPr/>
            </w:pPr>
            <w:r>
              <w:rPr>
                <w:b/>
                <w:sz w:val="22"/>
                <w:szCs w:val="22"/>
              </w:rPr>
              <w:t>7.2-05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ать и внедрить технологию оперативного изучения теплофизических свойств керна параметрических скважин для повышения эффективности оценки перспектив нефтегазоносности не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1000 (Двадцать один миллион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. – 6 265 000 (Шесть миллионов двести шестьдесят пять тысяч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-06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Выполнить научно-практический анализ системы пользования недрами в Российской Федерации для целей геологического изучения и добычи углеводородного сырья, подземных вод и строительства подземных сооружений, подготовить научно-практический комментарий и макет сборника руководящих и методических документов по вопросам использования недр для указанных ц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 (Шестнадцать миллионов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. – 8 000 000 (Восемь миллионов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-01/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Разработка макета отраслевого классификатора месторождений подземных вод (ОтКМПВ) на территории Российской Федерации и рекомендаций по его созд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 000 (Два миллиона пятьсот тысяч рублей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2009 год – 2 500 000 (Два миллиона пятьсот тысяч рубл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7.3-02/09</w:t>
            </w:r>
            <w:r>
              <w:rPr/>
              <w:t xml:space="preserve"> </w:t>
            </w:r>
            <w:r>
              <w:rPr>
                <w:i/>
              </w:rPr>
              <w:t>Разработка методических рекомендаций по геологическому изучению, разведке и оценке участков недр с целью обоснования возможности размещения (захоронения) различных отходов в пластах горных пород</w:t>
            </w:r>
          </w:p>
          <w:p>
            <w:pPr>
              <w:pStyle w:val="Normal"/>
              <w:rPr/>
            </w:pPr>
            <w:r>
              <w:rPr/>
              <w:t>5 800 000 (Пять миллионов восемьсот тысяч рублей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том числе на 2009 г. – 2 800 000 (Два миллиона восемьсот тысяч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курсная документация предоставляется в письменной форме </w:t>
            </w:r>
            <w:r>
              <w:rPr>
                <w:b/>
                <w:sz w:val="22"/>
                <w:szCs w:val="22"/>
                <w:highlight w:val="yellow"/>
              </w:rPr>
              <w:t>с 30.01.2009 по 03.03.200</w:t>
            </w:r>
            <w:r>
              <w:rPr>
                <w:b/>
                <w:sz w:val="22"/>
                <w:szCs w:val="22"/>
              </w:rPr>
              <w:t>9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,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>03.03.200</w:t>
            </w:r>
            <w:r>
              <w:rPr>
                <w:b/>
                <w:sz w:val="22"/>
                <w:szCs w:val="22"/>
              </w:rPr>
              <w:t xml:space="preserve">9 10 час.00 мин. (время московское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>04.03. 2009 г.</w:t>
            </w:r>
            <w:r>
              <w:rPr>
                <w:b/>
                <w:sz w:val="22"/>
                <w:szCs w:val="22"/>
              </w:rPr>
              <w:t xml:space="preserve">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</w:rPr>
              <w:t>06.03.200</w:t>
            </w:r>
            <w:r>
              <w:rPr>
                <w:b/>
                <w:sz w:val="22"/>
                <w:szCs w:val="22"/>
              </w:rPr>
              <w:t>9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rasilnikova@rosnedra.com" TargetMode="External"/><Relationship Id="rId3" Type="http://schemas.openxmlformats.org/officeDocument/2006/relationships/hyperlink" Target="mailto:tmartyanova@rosnedra.com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7:00Z</dcterms:created>
  <dc:creator>tkrasilnikova</dc:creator>
  <dc:description/>
  <cp:keywords/>
  <dc:language>en-US</dc:language>
  <cp:lastModifiedBy>tkrasilnikova</cp:lastModifiedBy>
  <cp:lastPrinted>2009-01-30T11:09:00Z</cp:lastPrinted>
  <dcterms:modified xsi:type="dcterms:W3CDTF">2009-01-30T10:41:00Z</dcterms:modified>
  <cp:revision>4</cp:revision>
  <dc:subject/>
  <dc:title>Извещение о проведении открытого конкурса</dc:title>
</cp:coreProperties>
</file>