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80" w:hanging="0"/>
        <w:jc w:val="left"/>
        <w:rPr>
          <w:szCs w:val="28"/>
        </w:rPr>
      </w:pPr>
      <w:r>
        <w:rPr>
          <w:szCs w:val="28"/>
        </w:rPr>
        <w:t>Приложение 5</w:t>
      </w:r>
    </w:p>
    <w:p>
      <w:pPr>
        <w:pStyle w:val="TextBodyIndent"/>
        <w:spacing w:lineRule="auto" w:line="240"/>
        <w:ind w:left="5580" w:hanging="0"/>
        <w:jc w:val="left"/>
        <w:rPr/>
      </w:pPr>
      <w:r>
        <w:rPr>
          <w:szCs w:val="28"/>
        </w:rPr>
        <w:t>к приказу Федерального агентства</w:t>
      </w:r>
    </w:p>
    <w:p>
      <w:pPr>
        <w:pStyle w:val="TextBodyIndent"/>
        <w:spacing w:lineRule="auto" w:line="240"/>
        <w:ind w:left="5580" w:hanging="0"/>
        <w:jc w:val="left"/>
        <w:rPr/>
      </w:pPr>
      <w:r>
        <w:rPr>
          <w:szCs w:val="28"/>
        </w:rPr>
        <w:t>по недропользованию</w:t>
      </w:r>
    </w:p>
    <w:p>
      <w:pPr>
        <w:pStyle w:val="TextBodyIndent"/>
        <w:tabs>
          <w:tab w:val="clear" w:pos="708"/>
          <w:tab w:val="left" w:pos="6237" w:leader="none"/>
        </w:tabs>
        <w:spacing w:lineRule="auto" w:line="240"/>
        <w:ind w:left="5580" w:hanging="0"/>
        <w:rPr/>
      </w:pPr>
      <w:r>
        <w:rPr>
          <w:szCs w:val="28"/>
          <w:u w:val="single"/>
        </w:rPr>
        <w:t xml:space="preserve">от______________ №  </w:t>
      </w:r>
      <w:r>
        <w:rPr>
          <w:szCs w:val="28"/>
        </w:rPr>
        <w:t xml:space="preserve">  </w:t>
      </w:r>
    </w:p>
    <w:p>
      <w:pPr>
        <w:pStyle w:val="Heading1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932" w:hRule="atLeast"/>
        </w:trPr>
        <w:tc>
          <w:tcPr>
            <w:tcW w:w="9639" w:type="dxa"/>
            <w:tcBorders/>
          </w:tcPr>
          <w:p>
            <w:pPr>
              <w:pStyle w:val="Normal"/>
              <w:ind w:right="6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ы структурных подразделений центрального аппарата Федерального агентства по недропользованию при проведении открытого конкурса на право заключения государственных контрактов </w:t>
            </w:r>
            <w:r>
              <w:rPr>
                <w:b/>
                <w:color w:val="000000"/>
                <w:sz w:val="28"/>
                <w:szCs w:val="28"/>
              </w:rPr>
              <w:t>на выполнение работ</w:t>
            </w:r>
            <w:r>
              <w:rPr>
                <w:b/>
                <w:sz w:val="28"/>
                <w:szCs w:val="28"/>
              </w:rPr>
              <w:t xml:space="preserve"> по геологическому изучению недр территории России, Арктики и Антарктики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ind w:left="36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>
          <w:sz w:val="28"/>
          <w:szCs w:val="28"/>
        </w:rPr>
        <w:t xml:space="preserve">1.1. Государственным заказчиком по размещению заказа на право заключения государственных контрактов </w:t>
      </w:r>
      <w:r>
        <w:rPr>
          <w:color w:val="000000"/>
          <w:sz w:val="28"/>
          <w:szCs w:val="28"/>
        </w:rPr>
        <w:t>на выполнение работ</w:t>
      </w:r>
      <w:r>
        <w:rPr>
          <w:sz w:val="28"/>
          <w:szCs w:val="28"/>
        </w:rPr>
        <w:t xml:space="preserve"> по геологическому изучению недр территории России, Арктики и Антарктики является Федеральное агентство по недропользованию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>
          <w:sz w:val="28"/>
          <w:szCs w:val="28"/>
        </w:rPr>
        <w:t>1.2. Функции заказчика, в части организации и проведения конкурса выполняет Управление геологических основ, науки и информатики, в части технического обеспечения - Управление делам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spacing w:before="120" w:after="0"/>
        <w:jc w:val="both"/>
        <w:outlineLvl w:val="1"/>
        <w:rPr/>
      </w:pPr>
      <w:r>
        <w:rPr>
          <w:sz w:val="28"/>
          <w:szCs w:val="28"/>
        </w:rPr>
        <w:t xml:space="preserve">1.3.  Управление геологических основ, науки и информатики после подписания приказа о проведении </w:t>
      </w:r>
      <w:r>
        <w:rPr>
          <w:color w:val="000000"/>
          <w:sz w:val="28"/>
          <w:szCs w:val="28"/>
        </w:rPr>
        <w:t xml:space="preserve">открытого конкурса </w:t>
      </w:r>
      <w:r>
        <w:rPr>
          <w:sz w:val="28"/>
          <w:szCs w:val="28"/>
        </w:rPr>
        <w:t xml:space="preserve">на право заключения государственного контракта </w:t>
      </w:r>
      <w:r>
        <w:rPr>
          <w:color w:val="000000"/>
          <w:sz w:val="28"/>
          <w:szCs w:val="28"/>
        </w:rPr>
        <w:t>на выполнение работ</w:t>
      </w:r>
      <w:r>
        <w:rPr>
          <w:sz w:val="28"/>
          <w:szCs w:val="28"/>
        </w:rPr>
        <w:t xml:space="preserve"> по геологическому изучению недр территории России, Арктики и Антарктики составляет в установленной форме извещение о проведении открытого конкурса и передает его в Управление де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Управление делами направляет извещение о проведении конкурса для размещения на официальном сайте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а также  размещает указанное извещение на сайте Роснедр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ne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5.</w:t>
      </w:r>
      <w:r>
        <w:rPr>
          <w:sz w:val="28"/>
          <w:szCs w:val="28"/>
        </w:rPr>
        <w:t xml:space="preserve"> Заказчик</w:t>
      </w:r>
      <w:r>
        <w:rPr>
          <w:color w:val="000000"/>
          <w:sz w:val="28"/>
          <w:szCs w:val="28"/>
        </w:rPr>
        <w:t xml:space="preserve"> по собственной инициативе или в соответствии с запросом Участника размещения заказа вправе внести изменения в Конкурсную документацию. </w:t>
      </w:r>
      <w:r>
        <w:rPr>
          <w:sz w:val="28"/>
          <w:szCs w:val="28"/>
        </w:rPr>
        <w:t>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готовит приказ о внесении изменений в Конкурсную документацию и после подписания приказа передает соответствующие изменения к Конкурсной документации в установленной форме в Управление делами для размещения на официальном сайт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В случае принятия Заказчиком решения о внесении изменений в извещение о проведении открытого конкурса Управление геологических основ, науки и информатики готовит приказ о внесении таких изменений и передает извещение с внесенными в него изменениями в Управление делами</w:t>
      </w:r>
      <w:r>
        <w:rPr>
          <w:color w:val="000000"/>
          <w:sz w:val="28"/>
          <w:szCs w:val="28"/>
        </w:rPr>
        <w:t xml:space="preserve"> для размещения на официальном сайт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двух рабочих дней </w:t>
      </w:r>
      <w:r>
        <w:rPr>
          <w:color w:val="000000"/>
          <w:sz w:val="28"/>
          <w:szCs w:val="28"/>
        </w:rPr>
        <w:t xml:space="preserve">со дня принятия решения Заказчиком о внесении изменений в Конкурсную документацию направляет такие изменения заказными письмами всем участникам размещения заказа, которым была предоставлена Конкурсная документация в официальном порядке. </w:t>
      </w:r>
    </w:p>
    <w:p>
      <w:pPr>
        <w:pStyle w:val="ConsNormal"/>
        <w:widowControl/>
        <w:spacing w:before="120" w:after="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Заказчик вправе отказаться от проведения открытого конкурса не позднее чем за пятнадцать дней до даты окончания срока подачи заявок на участие в конкурсе. В этом случае Управлением геологических основ, науки и информатики готовятся соответствующие приказ и извещение о таком решении. После подписания приказа об отказе проведения открытого конкурса, Управление геологических основ, науки и информатики передает извещение об отказе проведения открытого конкурса в Управление де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размещения на официальном сайт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before="6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со дня принятия решения об отказе от проведения конкурса Управлением геологических основ, науки и информатики  направляются соответствующие уведомления всем участникам размещения заказа, подавшим заявки на участие в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В течение двух рабочих дней со дня поступления запроса от Участника размещения заказа Управление геологических основ, науки и информатики готовит разъяснение положений Конкурсной документации в случае, если указанный запрос поступил не позднее, чем за пять дней до дня окончания подачи заявок на участие в конкурсе, и передает его в Управление делами для размещения на официальном сайте без указания Участника размещения заказа, от которого поступил соответствующий запро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10. </w:t>
      </w:r>
      <w:r>
        <w:rPr>
          <w:sz w:val="28"/>
          <w:szCs w:val="28"/>
        </w:rPr>
        <w:t>Участники размещения заказа, получившие комплект Конкурсной документации с официального сайта и не направившие заявления на получение Конкурсной документации, должны самостоятельно отслеживать появление на официальном сайте изменений к Конкурсной документации. Заказчик не несет обязательств или ответственности в случае неполучения такими Участниками размещения заказа изменений к Конкурсной документ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</w:t>
      </w:r>
      <w:r>
        <w:rPr>
          <w:sz w:val="28"/>
          <w:szCs w:val="28"/>
        </w:rPr>
        <w:t xml:space="preserve"> 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регистрирует каждый конверт с заявкой на участие в конкурсе, поступивший в срок, указанный в извещении о проведении открытого конкурса, и по требованию Участника размещения заказа выдает расписку в получении конверта с такой заявкой с указанием даты и времени его получ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12. </w:t>
      </w:r>
      <w:r>
        <w:rPr>
          <w:sz w:val="28"/>
          <w:szCs w:val="28"/>
        </w:rPr>
        <w:t>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возвращает Участникам размещения заказа конверты с заявками на участие в конкурсе </w:t>
      </w:r>
      <w:r>
        <w:rPr>
          <w:sz w:val="28"/>
          <w:szCs w:val="28"/>
        </w:rPr>
        <w:t>(конверты с изменениями заявки или конверты с уведомлением об отзыве заявки)</w:t>
      </w:r>
      <w:r>
        <w:rPr>
          <w:color w:val="000000"/>
          <w:sz w:val="28"/>
          <w:szCs w:val="28"/>
        </w:rPr>
        <w:t>, признанные пришедшими с опозданием, в день их пол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3. В случае если на конверте с заявкой на участие в конкурсе (конверте с изменениями заявки или конверте с уведомлением об отзыве заявки), полученным после окончания срока подачи заявок на участие в конкурсе, не указаны почтовый адрес (для юридического лица) или сведения о месте жительства (для физического лица), участника размещения заказа Управление геологических основ, науки и информатики фиксирует данные, содержащиеся в такой вскрытой заявке, признанной пришедшей с опозданием, в соответствующем акте, который хранится с остальными документами по проведенному конкурс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/>
        <w:spacing w:before="120" w:after="0"/>
        <w:ind w:firstLine="360"/>
        <w:rPr>
          <w:b/>
          <w:b/>
          <w:szCs w:val="28"/>
        </w:rPr>
      </w:pPr>
      <w:r>
        <w:rPr>
          <w:b/>
          <w:szCs w:val="28"/>
        </w:rPr>
        <w:t>2. Вскрытие конвертов с Заявками на участие в конкур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Управление делами размещает Протокол вскрытия конвертов с заявками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сайте Роснедра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ne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2. Управление делами обеспечивает Конкурсную комиссию техническим оборудованием для осуществления аудиозаписи при процедуре вскрытия конвертов с заявками на участие в конкурсе. </w:t>
      </w:r>
    </w:p>
    <w:p>
      <w:pPr>
        <w:pStyle w:val="2"/>
        <w:widowControl/>
        <w:spacing w:before="120" w:after="0"/>
        <w:ind w:firstLine="360"/>
        <w:rPr>
          <w:b/>
          <w:b/>
          <w:szCs w:val="28"/>
        </w:rPr>
      </w:pPr>
      <w:r>
        <w:rPr>
          <w:b/>
          <w:szCs w:val="28"/>
        </w:rPr>
        <w:t>3. Порядок рассмотрения заявок на участие в конкур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 Управление делами размещает Протокол рассмотрения заявок на участие в конкурсе, подготовленный и представленный в установленной форме Конкурсной комиссией, на официальном сайте Российской Федерации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сайте Роснедр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ne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</w:rPr>
        <w:t xml:space="preserve">Управление геологических основ, науки и информатики </w:t>
      </w:r>
      <w:r>
        <w:rPr>
          <w:color w:val="000000"/>
          <w:sz w:val="28"/>
          <w:szCs w:val="28"/>
        </w:rPr>
        <w:t xml:space="preserve">направляет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уведомления о принятых Конкурсной комиссией решениях не позднее дня, следующего за днем подписания указанного протокола. </w:t>
      </w:r>
    </w:p>
    <w:p>
      <w:pPr>
        <w:pStyle w:val="2"/>
        <w:widowControl/>
        <w:spacing w:before="120" w:after="0"/>
        <w:ind w:hanging="0"/>
        <w:rPr/>
      </w:pPr>
      <w:r>
        <w:rPr>
          <w:color w:val="000000"/>
          <w:szCs w:val="28"/>
        </w:rPr>
        <w:t xml:space="preserve">3.3. В случае если конкурс признан несостоявшимся и только один участник размещения заказа, подавший заявку на участие в конкурсе, признан участником конкурса, </w:t>
      </w:r>
      <w:r>
        <w:rPr>
          <w:szCs w:val="28"/>
        </w:rPr>
        <w:t>Управление геологических основ, науки и информатики</w:t>
      </w:r>
      <w:r>
        <w:rPr>
          <w:color w:val="000000"/>
          <w:szCs w:val="28"/>
        </w:rPr>
        <w:t xml:space="preserve"> в течение трех дней со дня подписания Протокола рассмотрения заявок на участие в конкурсе обязано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.  </w:t>
      </w:r>
    </w:p>
    <w:p>
      <w:pPr>
        <w:pStyle w:val="2"/>
        <w:widowControl/>
        <w:spacing w:before="120" w:after="0"/>
        <w:ind w:firstLine="225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"/>
        <w:widowControl/>
        <w:spacing w:before="120" w:after="0"/>
        <w:ind w:firstLine="225"/>
        <w:rPr>
          <w:b/>
          <w:b/>
          <w:szCs w:val="28"/>
        </w:rPr>
      </w:pPr>
      <w:r>
        <w:rPr>
          <w:b/>
          <w:szCs w:val="28"/>
        </w:rPr>
        <w:t>4. Порядок оценки и сопоставления Заявок на участие в конкур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правление делами размещает Протокол оценки и сопоставления заявок на участие в конкурсе, представленный Конкурсной комиссией в установленной форме, на официальном сайте Российской Федерации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сайте Роснедр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ned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2. </w:t>
      </w:r>
      <w:r>
        <w:rPr>
          <w:sz w:val="28"/>
          <w:szCs w:val="28"/>
        </w:rPr>
        <w:t>Управление геологических основ, науки и информати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. </w:t>
      </w:r>
      <w:r>
        <w:rPr>
          <w:color w:val="000000"/>
          <w:sz w:val="28"/>
          <w:szCs w:val="28"/>
        </w:rPr>
        <w:t xml:space="preserve">Любой участник конкурса после размещения Протокола оценки и сопоставления заявок на участие в конкурсе на официальном сайте вправе направить в письменной форме  запрос о разъяснении результатов конкурс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</w:t>
      </w:r>
      <w:r>
        <w:rPr>
          <w:sz w:val="28"/>
          <w:szCs w:val="28"/>
        </w:rPr>
        <w:t xml:space="preserve">Управление геологических основ, науки и информатики </w:t>
      </w:r>
      <w:r>
        <w:rPr>
          <w:color w:val="000000"/>
          <w:sz w:val="28"/>
          <w:szCs w:val="28"/>
        </w:rPr>
        <w:t>в течение двух рабочих дней со дня поступления запроса о разъяснении результатов конкурса готовит в письменной форме соответствующие разъяс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5. Заключение Государственного контракта по результатам проведения конкурс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13"/>
        <w:ind w:firstLine="708"/>
        <w:rPr>
          <w:sz w:val="28"/>
          <w:szCs w:val="28"/>
        </w:rPr>
      </w:pPr>
      <w:r>
        <w:rPr>
          <w:sz w:val="28"/>
          <w:szCs w:val="28"/>
        </w:rPr>
        <w:t>Государственный контракт между победителем конкурса (или единственным участником) и Заказчиком может быть заключен не ранее, чем через 10 дней со дня размещения на официальном сайте итогового протокола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каз от заключения контрак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1. В случае отказа от заключения контракта с победителем конкурса либо при уклонении победителя конкурса от заключения контракта Управление геологических основ, науки и информатики передает в Управление делами на бумажном и электронном носителях Протокол об отказе от заключения контрак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Управление делами размещает Протокол об отказе от заключения контракта на официальном сайт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3. Управление геологических основ, науки и информатики в течение двух рабочих дней со дня подписания Протокола об отказе от заключения контракта передает второй экземпляр Протокола об отказе от заключения контракта лицу, с которым Заказчик отказывается заключить контрак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Хранение материалов и документов, связанных с проведением конкурса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. Все приказы, связанные с проведением конкурса и приложения к ним, а также протоколы заседаний Конкурсной комиссии, передаются в установленном порядке в отдел делопроизводства Управления делами, где подлежат хранению в течение трех лет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2. Заявки, поданные Участниками конкурса, хранятся в Управлении геологических основ, науки и информатики в течение 3 лет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3. Государственные контракты, заключенные с победителями конкурса или Участниками конкурса, и сопровождающие эти контракты документы (акты, протоколы, дополнительные соглашения и пр.) хранятся в Управлении финансово-экономического обеспечения в течение 3 лет после завершения работ по соответствующему контракту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spacing w:before="0" w:after="12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rosnedra.com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rosnedra.com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rosnedra.com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rosnedra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20:00Z</dcterms:created>
  <dc:creator>tkrasilnikova</dc:creator>
  <dc:description/>
  <cp:keywords/>
  <dc:language>en-US</dc:language>
  <cp:lastModifiedBy>epopov</cp:lastModifiedBy>
  <cp:lastPrinted>2007-11-28T16:51:00Z</cp:lastPrinted>
  <dcterms:modified xsi:type="dcterms:W3CDTF">2009-01-12T12:20:00Z</dcterms:modified>
  <cp:revision>2</cp:revision>
  <dc:subject/>
  <dc:title>Приложение 5</dc:title>
</cp:coreProperties>
</file>