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361555</wp:posOffset>
                </wp:positionH>
                <wp:positionV relativeFrom="paragraph">
                  <wp:posOffset>635</wp:posOffset>
                </wp:positionV>
                <wp:extent cx="10020300" cy="699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0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к приказу Федерального агентст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о недропользованию от                  №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pt;height:55.05pt;mso-wrap-distance-left:504pt;mso-wrap-distance-right:504pt;mso-wrap-distance-top:0pt;mso-wrap-distance-bottom:0pt;margin-top:0.05pt;mso-position-vertical-relative:text;margin-left:579.65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rPr/>
                      </w:pPr>
                      <w:r>
                        <w:rPr>
                          <w:szCs w:val="24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к приказу Федерального агентства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по недропользованию от                  №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44" w:after="0"/>
        <w:ind w:left="281" w:right="490" w:firstLine="2275"/>
        <w:rPr>
          <w:u w:val="single"/>
        </w:rPr>
      </w:pPr>
      <w:r>
        <w:rPr>
          <w:color w:val="545454"/>
          <w:spacing w:val="8"/>
          <w:sz w:val="28"/>
          <w:szCs w:val="28"/>
          <w:u w:val="single"/>
        </w:rPr>
        <w:t xml:space="preserve">Объекты государственного заказа Федерального агентства по недропользованию </w:t>
      </w:r>
      <w:r>
        <w:rPr>
          <w:color w:val="545454"/>
          <w:spacing w:val="6"/>
          <w:sz w:val="28"/>
          <w:szCs w:val="28"/>
          <w:u w:val="single"/>
        </w:rPr>
        <w:t>по геологическому изучению недр территории России, Арктики и Антарктики за счет средств федерального бюдже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361555</wp:posOffset>
                </wp:positionH>
                <wp:positionV relativeFrom="paragraph">
                  <wp:posOffset>635</wp:posOffset>
                </wp:positionV>
                <wp:extent cx="14605" cy="6991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05pt;mso-wrap-distance-left:504pt;mso-wrap-distance-right:504pt;mso-wrap-distance-top:0pt;mso-wrap-distance-bottom:0pt;margin-top:0.05pt;mso-position-vertical-relative:text;margin-left:57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5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"/>
        <w:gridCol w:w="1660"/>
        <w:gridCol w:w="248"/>
        <w:gridCol w:w="1732"/>
        <w:gridCol w:w="968"/>
        <w:gridCol w:w="900"/>
        <w:gridCol w:w="1080"/>
        <w:gridCol w:w="1080"/>
        <w:gridCol w:w="3600"/>
        <w:gridCol w:w="3588"/>
      </w:tblGrid>
      <w:tr>
        <w:trPr/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объект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азчик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  <w:p>
            <w:pPr>
              <w:pStyle w:val="Normal"/>
              <w:jc w:val="center"/>
              <w:rPr/>
            </w:pPr>
            <w:r>
              <w:rPr/>
              <w:t>работ (год, квартал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(тыс. руб.)</w:t>
            </w:r>
          </w:p>
        </w:tc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логическое задание</w:t>
            </w:r>
          </w:p>
        </w:tc>
      </w:tr>
      <w:tr>
        <w:trPr>
          <w:trHeight w:val="482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на 2009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целом на объек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09 год</w:t>
            </w:r>
          </w:p>
        </w:tc>
      </w:tr>
      <w:tr>
        <w:trPr/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е геолого-геофизические и геологосъемочные работы</w:t>
            </w:r>
          </w:p>
        </w:tc>
      </w:tr>
      <w:tr>
        <w:trPr/>
        <w:tc>
          <w:tcPr>
            <w:tcW w:w="15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ое геологическое информационное обеспе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01/0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ведение федерального фонда геологической информации и государственного банка цифровой геологической информ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геологических основ, науки и информа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87</w:t>
            </w:r>
            <w:r>
              <w:rPr>
                <w:sz w:val="22"/>
                <w:szCs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0554</w:t>
            </w:r>
            <w:r>
              <w:rPr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, ведение, обеспечение сохранности и использования государственных информационных ресурсов по геологии, минеральному сырью и недропользованию  в федеральных фондах геологической информации с использованием программно-технических комплексов и вычислительных сетей. Подготовка и издание Государственного баланса запасов полезных ископаемых и учет эксплуатационных запасов подземных вод на основе сбора, обработки с использованием компьютерных технологий данных форм государственной статистической отчетности, подготовка информационно-аналитических материалов о состоянии минерально-сырьевой базы и недропользования России. Ведение и пополнение Государственного кадастра месторождений и проявлений полезных ископаемых Российской Федерации. Учет и ведение геологической изученности территории Российской Федерации на основе автоматизированной информационной системы, подготовка информационно-аналитических материалов о состоянии изученности недр Российской Федерации. Ведение сводного реестра работ в рамках государственного учета и регистрации работ по геологическому изучению недр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использованием программных средств ведения реестра работ. 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етности по движению лицензий в РФ. Ведение, пополнение и развитие Государственного банка цифровой геологической информации (ГБЦГИ). Формирование и эксплуатация информационной системы регулирования использования минерально-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. Подготовка показателей эксплуатируемых месторождений УВ-сырья для расчета налоговых льгот на добычу. Актуализация, ведение и пополнение информационной системы ведения работ по геологическому изучению недр и воспроизводству минерально-сырьевой базы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ирование, ведение, обеспечение сохранности и использования государственных информационных ресурсов по геологии, минеральному сырью и недропользованию  в федеральных фондах геологической информации с использованием программно-технических комплексов и вычислительных сетей. Подготовка и издание Государственного баланса запасов полезных ископаемых и учет эксплуатационных запасов подземных вод на основе сбора, обработки с использованием компьютерных технологий данных форм государственной статистической отчетности, подготовка информационно-аналитических материалов о состоянии минерально-сырьевой базы и недропользования России. Ведение и пополнение Государственного кадастра месторождений и проявлений полезных ископаемых Российской Федерации. Учет и ведение геологической изученности территории Российской Федерации на основе автоматизированной информационной системы, подготовка информационно-аналитических материалов о состоянии изученности недр Российской Федерации. Ведение сводного реестра работ в рамках государственного учета и регистрации работ по геологическому изучению недр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использованием программных средств ведения реестра работ. Ведение массива лицензионных материалов и лицензий на право пользования недрами с использованием программ ведения банка данных лицензий и формирования отчетности по движению лицензий в РФ. Ведение, пополнение и развитие Государственного банка цифровой геологической информации (ГБЦГИ). Формирование и эксплуатация информационной системы регулирования использования минерально-сырьевых ресурсов на базе информационных ресурсов федерального и территориальных фондов геологической информации для всех уровней управления фондом недр. Подготовка показателей эксплуатируемых месторождений УВ-сырья для расчета налоговых льгот на добычу. Актуализация, ведение и пополнение информационной системы ведения работ по геологическому изучению недр и воспроизводству минерально-сырьевой баз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29" w:right="52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5:00Z</dcterms:created>
  <dc:creator>alygin</dc:creator>
  <dc:description/>
  <cp:keywords/>
  <dc:language>en-US</dc:language>
  <cp:lastModifiedBy>epopov</cp:lastModifiedBy>
  <dcterms:modified xsi:type="dcterms:W3CDTF">2009-01-12T12:15:00Z</dcterms:modified>
  <cp:revision>2</cp:revision>
  <dc:subject/>
  <dc:title>Приложение 1</dc:title>
</cp:coreProperties>
</file>