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конкурса</w:t>
      </w:r>
    </w:p>
    <w:p>
      <w:pPr>
        <w:pStyle w:val="Normal"/>
        <w:ind w:firstLine="708"/>
        <w:jc w:val="both"/>
        <w:rPr/>
      </w:pPr>
      <w:r>
        <w:rPr/>
        <w:t xml:space="preserve">Федеральное агентство по недропользованию (Роснедра) извещает о проведении открытого конкурса на размещение в 2009 году заказа для государственных нужд на выполнение работ </w:t>
      </w:r>
      <w:r>
        <w:rPr>
          <w:szCs w:val="28"/>
        </w:rPr>
        <w:t>по геологическому изучению недр территории России, Арктики и Антарктики за счет средств федерального бюдж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наименование организации-заказчик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, почтовый адре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, 123995, ул. Большая Грузинская, 4/6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anokhina</w:t>
              </w:r>
              <w:r>
                <w:rPr>
                  <w:rStyle w:val="InternetLink"/>
                  <w:sz w:val="22"/>
                  <w:szCs w:val="22"/>
                </w:rPr>
                <w:t>@rosnedra.com</w:t>
              </w:r>
            </w:hyperlink>
            <w:r>
              <w:rPr>
                <w:b/>
                <w:sz w:val="22"/>
                <w:szCs w:val="22"/>
                <w:highlight w:val="red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grushin</w:t>
              </w:r>
              <w:r>
                <w:rPr>
                  <w:rStyle w:val="InternetLink"/>
                  <w:sz w:val="22"/>
                  <w:szCs w:val="22"/>
                </w:rPr>
                <w:t>@rosnedra.com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495) 254-83-77, 254-70-7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государственного контракт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8"/>
              </w:rPr>
              <w:t>выполнение работ по геологическому изучению недр территории России, Арктики и Антарктики за счет средств федерального бюджета</w:t>
            </w:r>
            <w:r>
              <w:rPr>
                <w:b/>
                <w:sz w:val="22"/>
                <w:szCs w:val="22"/>
              </w:rPr>
              <w:t xml:space="preserve"> по объекту: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-01/09 «</w:t>
            </w:r>
            <w:r>
              <w:rPr>
                <w:color w:val="000000"/>
                <w:sz w:val="22"/>
                <w:szCs w:val="22"/>
              </w:rPr>
              <w:t>Формирование и ведение федерального фонда геологической информации и государственного банка цифровой геологической информации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объему выполняемых работ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формация указана в Техническом (геологическом) задании Заказчика (часть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Конкурсной документации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(место представления отчета)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Москва,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, лимит текущего год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объекта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01/09</w:t>
            </w:r>
            <w:r>
              <w:rPr>
                <w:sz w:val="22"/>
                <w:szCs w:val="22"/>
              </w:rPr>
              <w:t xml:space="preserve"> 1 587 900 000 (один миллиард пятьсот восемьдесят семь миллионов девятьсот тысяч руб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 2009 г. – 460 554 162 (четыреста шестьдесят миллионов пятьсот пятьдесят четыре тысячи сто шестьдесят два рубля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Конкурсной документ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а Конкурсная документация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ая документация предоставляется в письменной форме со дня размещения на официальном сайте извещения о проведении торгов по 22.02.2009 по адресу заказчика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в течение двух рабочих дней со дня получения заявления, поданного в письменной форме, в том числе в форме электронного документа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вскрытия конвертов с заявками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недропользован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сква, 123995, ул. Большая Грузинская, 4/6, 503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5 февраля 2009 10 час.00 мин. (время московское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марта 2009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и дата оценки и сопоставления заявок на участие в конкурсе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марта 2009 г. по адресу Заказчик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ференци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предусмотрено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eanokhina@rosnedra.com" TargetMode="External"/><Relationship Id="rId3" Type="http://schemas.openxmlformats.org/officeDocument/2006/relationships/hyperlink" Target="mailto: rgrushin@rosnedra.com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2:06:00Z</dcterms:created>
  <dc:creator>tkrasilnikova</dc:creator>
  <dc:description/>
  <cp:keywords/>
  <dc:language>en-US</dc:language>
  <cp:lastModifiedBy>epopov</cp:lastModifiedBy>
  <cp:lastPrinted>2008-03-03T13:28:00Z</cp:lastPrinted>
  <dcterms:modified xsi:type="dcterms:W3CDTF">2009-01-12T12:11:00Z</dcterms:modified>
  <cp:revision>4</cp:revision>
  <dc:subject/>
  <dc:title>Извещение о проведении открытого конкурса</dc:title>
</cp:coreProperties>
</file>